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provides the entire Bell Labs SNOBOL4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g language, except for real numbers and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size of the object program and data cannot exceed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this entry-level version.  Vanilla SNOBOL4 and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ing documentation are copyrighted material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pied and shared according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fee greater than $10 is charged for use, copying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SNOBOL4.EXE and all documentation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manual may not be packag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ither SPITBOL (our commercial product), nor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was released because we believ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joy programming in SNOBOL4, if there wa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hat was widely and freely available. 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ested.  Enjoy and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VANILLA.DOC, provides an overview of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and why you'll find it to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ILOSOPHY OF SNOBOL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ost high-level computer languages, SNOBOL4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hilosophy.  C, for instance, was designed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.  BASIC was designed for introducing student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s, and Pascal for teaching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BOL4's designers felt that programming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minimized, even if the computer ha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 philosophy is to allow the programmer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the problem at hand, rather than on details lik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llocation, variable typing, data convers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ase of use coupled with extraordinary power an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ls to you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LLA.DOC (V1.3)              - 1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ING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uniquely among computer languages, SNOBOL4 trea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a distinct data type, rather than as a sequ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discr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n abstraction.  Consider a concrete example to fil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need -- converting a WordStar file in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languages, your program would have to exami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WordStar file.  If its ASCII value is 1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he character is passed on; if above, then 128 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ed.  Then the individual bytes have to be reassembl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 input and output files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, the entire conversion program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Alphabet LEN(128) . Normals LEN(128) . Hig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Output = REPLACE(Input, Highs, Normals)   :S(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REPLACE function operates on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?  Is there any other language that could do this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n a two-line program?  How much time could you sa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data-conversion programs in SNOBOL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TTE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NOBOL4 provides a rich repertoire of str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ther specialty is patterns.  Suppose,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words, and you want to write out all those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b" or "d", followed by a vowel, and end in "ly"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tch at the start of a word and define a patte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Ancho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Pat = ('b' | 'd') ANY('aeiou') RTAB(2) 'l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 line of input, perform the match, writ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    Word = Input                  :F(E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antPat                  :F(Fe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= Word                 :(Fe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syntax is so easy that you probably did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to understand this program.  A line can have a label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goto, or any two, or all three.  Statem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or fail.  The goto can be conditional upon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program, a pattern is first defined.  At 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is assigned to the variable Word.  If that fail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3)              - 2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run out of input, and the program stops by 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word is compared to the pattern.  If that fai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oes back to Fetch to get the next word.  I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ucceeds, control goes to the next line, where Word i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out, and a transfer made to Fetch to continu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matching is a very-high level language concept.  P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s may be arbitrarily complex -- SNOBOL4 will search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lternatives for a match.  Patterns may even be recur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= ELEMENT | ELEMENT ","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current uses for SNOBOL4 is as diverse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Because programs can be written quickly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-level programmers use it for prototyping assemblers,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rs and language trans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offices, the utilities for reformatting data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rt SNOBOL4 programs.  With its backtrack searching, re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abilities, and first-class data objects, SNOBOL4 is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me in artificial-intelligence research.  Its pattern-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a natural for querying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ers use it for finding patterns in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eval music to DNA sequences.  Newspapers and print shop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text formatting, translation and typesetting.  Other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the perfect tool for one-shot "throw-away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llenge before you is primarily non-numeric, the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at you can use SNOBOL4 to meet that challenge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 than with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LEGANT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is so powerful that its programs are typic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  Source programs are typical 5 to 10 TIM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 or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 allows an unlimited number of user-defined sub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lying upon them, you create programs of structure and 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ce.  Like patterns, subroutines may be recursive. 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ast to write and easy to update, revise, an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ASY-TO-LEARN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NOBOL4's syntax is so simple, it's easy to lear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3)              - 3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and be writing useful programs in just a few hours.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professors love it because its short programs are si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o students without a comput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hile it is easy to learn, it's not easy to exhau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embodied -- patterns, success and failure,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on, run-time code compilation -- will stimul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're a systems designer, software developer,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, end user, or the office PC guru, you can put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mmediately to make your ti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LEXI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you create your own "language within a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NOBOL4's roll-your-own functions, but you can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at weren't flexibility enough, SNOBOL4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efine or extend its operators during execution -- flex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that few other languages dar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ct, you can create and execute new program seg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; programs can evolve based upon the data they 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.  It's trivial to write a SNOBOL4 program that r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and executes other SNOBOL4 programs.  Try doing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r Pas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SNOBOL4's most exquisite features is the 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, it's a one-dimensional array where the index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.  You aren't limited to A[1] or the like; you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indices like A["what"] or A[7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, almost unique to SNOBOL4, provides associative m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referencing -- so that data can be quickly stored and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its natu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WERFUL AND PORT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its specialties of string and pattern-matching,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full array of mathematical operations; it'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ming language.  Pointers, indirect-referenc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data types permit arbitrary data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trees,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SNOBOL4 language has been implemented on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mainframe and mini-computer systems,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nd tested on a desktop machine, then easily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computers, generally with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3)              - 4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PGRADEABLE LANGU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ecome a SNOBOL4 fan, you'll want SPITBOL, our 32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.  It allows programs and data that 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, assembly-language functions, real numbers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extensions like: binary and random-access I/O,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ilt in Shell sort, extended operators, SAV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oduce royalty-free execution files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find more information about SPITBOL in the file SNOBOL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 provides execution speeds 6 to 10 times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Vanilla SNOBOL4.  Versions are available for MS-DOS 80386/486,</w:t>
      </w:r>
    </w:p>
    <w:p>
      <w:pPr>
        <w:pStyle w:val="PreformattedText"/>
        <w:bidi w:val="0"/>
        <w:jc w:val="left"/>
        <w:rPr/>
      </w:pPr>
      <w:r>
        <w:rPr/>
        <w:tab/>
        <w:t xml:space="preserve">  OS/2 2.x, Apple Macintosh, Sun 4/SPARC, Silicon Graphics, and</w:t>
      </w:r>
    </w:p>
    <w:p>
      <w:pPr>
        <w:pStyle w:val="PreformattedText"/>
        <w:bidi w:val="0"/>
        <w:jc w:val="left"/>
        <w:rPr/>
      </w:pPr>
      <w:r>
        <w:rPr/>
        <w:tab/>
        <w:t xml:space="preserve">  many 680x0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 includes a 350-page printed and index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70 files of sample programs and functions.  SPITBO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c-domain product, and it may not be copied (except for 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timate backup purposes).  The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 owners also get telephone and written support, should</w:t>
      </w:r>
    </w:p>
    <w:p>
      <w:pPr>
        <w:pStyle w:val="PreformattedText"/>
        <w:bidi w:val="0"/>
        <w:jc w:val="left"/>
        <w:rPr/>
      </w:pPr>
      <w:r>
        <w:rPr/>
        <w:tab/>
        <w:t xml:space="preserve">  you ever have a question about SNOBOL4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 this taste of SNOBOL4, the standard for text manip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pattern-matching, and fun programming.  We hope you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, INC.   P.O. BOX 1123   SALIDA, COLORADO 81201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  (719) 539-38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        (719) 539-48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   info@snobol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m) Unix is a registered trademark of 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(V1.3)              - 5 -                    Catspaw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