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RE INFORMATION ON SNOBOL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nilla SNOBOL4 may be as far as your interest in SNOBOL4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ve included a language tutorial manual on the disk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rn how to program in SNOBOL4.  We've tried to make Van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OBOL4 a useful entity in its own right -- something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ile reformatting jobs and quick utilities.  That's fin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ope you like it and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someone once said that SNOBOL4 patterns were like po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ps; it's hard to stop with just one.  If you find that'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want to know about other materials related to the SNOBO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, SNOBOL4.DOC, contains information on SNOBOL4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rint -- from beginner to advanced.  Because the rich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NOBOL4 language provides so many different ways to att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, these books are especially useful -- every author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ring a different perspective to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've also included descriptions of SNOBOL4+ and SPITBOL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essional SNOBOL4 products.  Their many extra feature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tackle large problems, and SPITBOL runs 6 to 1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er than SNOBOL4.  All include printe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's also a section describing other products we manufa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istribute that are useful for non-numeric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true SNOBOL4 addict, we've designed an outrage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-color SNOBOL4 T-shirt to proclaim that you're an iconoclas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s how to solve problems quickly, easily and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've priced the shirts at a very reasonable $10.95 --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n a box of disks and far more attractive.  You migh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order two in case your spouse or best friend makes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lly, if any of this whets your appetite, there's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with current prices and 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elcome to SNOBOL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SPAW, INC.   P.O. BOX 1123   SALIDA, COLORADO 81201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OBOL4.DOC (V2.21)             - 1 -                 June 1,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NOBOL4 BOOK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gorithms in SNOBOL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ames F. Gimpel.  Originally published in 1976; republish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6 by Catspaw. ISBN 0-939793-00-8, paper.  ISBN 0-939793-01-6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cover.  500 pages.  A diskette with all the book's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ograms is available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famous "Orange Book" which provides powerful 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cess text and strings with SNOBOL4.  It explains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lists, convert files, format text, generate poetry,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ype a compiler, and play poker -- and that's just a start.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ter what you do with SNOBOL4, you'll find functions and tec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ques here that will not only save you time, but amaze you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ingenu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mpel writes functions so that they can be plugged i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which makes the diskette a valuable, and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, addition to your programming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s are: Preliminaries; Conversions; Basic String Fun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; Basic List Processing; Pattern Theory; Pattern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ation; Pattern Construction; Input/Output; Para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; Implementation and Timing; Permutations; Sortin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Functions; Numbers; Stochastic Strings; Games; Asse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ers, Compilers and Macros; Solution to Odd-Numbered Exercis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;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BOL Programming for the Human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san Hockey.  Clarendon Press, Oxford, 1985.  ISBN 0-19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4676-5, paperback.  178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sked what is the best introductory text for people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is in the humanities, rather than the computer sc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es, we recommend this one.  Hockey begins with a simple expl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ion of SNOBOL4 syntax, and works through exercises with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and data files, progressing to concordances, frequ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s, list processing, and data validation.  There are answ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in Lingu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ristopher Butler.  Basil Blackwell Ltd., Oxford, 1985.  ISB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-631-14267, paperback.  270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hough the title is general, most of the book is specif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oted to SNOBOL4 and its use in literary and linguistic compu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-- specialized indices, for instance, or semantic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BOL4.DOC (V2.21)             - 2 -                 June 1,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ler provides a clear SNOBOL4 tutorial, aimed at non-progra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s, so that the reader "should attain a level of compet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allow him to write programs for his own purposes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him much less dependent on the availability of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or under-employed professional programmer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answers to the exercises, along with a comprehen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iography, in this fine introductory text.  Note, though,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presumes an environment of mainframes and terminals, r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personal desktop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NOBOL4 Pr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lph and Madge Griswold.  Prentice-Hall, 1973.  ISBN 0-13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15381-7, paperback.  192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beginner's introduction to SNOBOL4 for readers with no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ming or technical background.  As a programming gui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manities researchers, it predates the books by Hockey and Bu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r by more than a dec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s cover an introduction to computers, the basic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BOL4, data types, pattern matching, user-defined func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s and tables, input/output, and programming techniques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llent chapter on debugging concludes the volume. 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ous exercises (with solutions provided) and a comprehen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is volume to complete your SNOBOL4 collection, or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as for teaching SNOBOL4 to begi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BOL4+  --  THE PROFESSIONAL SNOBOL4 PACKAGE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OBOL4+ was Catspaw's professional version of the SNOBOL4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ming language.  It offered many features not found in Vanil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BOL4.  The added features made SNOBOL4 programs even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ise and easy to write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However, SNOBOL4+ was an 8088-based product, and still limited</w:t>
      </w:r>
    </w:p>
    <w:p>
      <w:pPr>
        <w:pStyle w:val="PreformattedText"/>
        <w:bidi w:val="0"/>
        <w:jc w:val="left"/>
        <w:rPr/>
      </w:pPr>
      <w:r>
        <w:rPr/>
        <w:tab/>
        <w:t xml:space="preserve">  by the 640 KB restrictions of these early PCs.  SPITBOL, our</w:t>
      </w:r>
    </w:p>
    <w:p>
      <w:pPr>
        <w:pStyle w:val="PreformattedText"/>
        <w:bidi w:val="0"/>
        <w:jc w:val="left"/>
        <w:rPr/>
      </w:pPr>
      <w:r>
        <w:rPr/>
        <w:tab/>
        <w:t xml:space="preserve">  high-performance, high-speed implementation of SNOBOL4 simply</w:t>
      </w:r>
    </w:p>
    <w:p>
      <w:pPr>
        <w:pStyle w:val="PreformattedText"/>
        <w:bidi w:val="0"/>
        <w:jc w:val="left"/>
        <w:rPr/>
      </w:pPr>
      <w:r>
        <w:rPr/>
        <w:tab/>
        <w:t xml:space="preserve">  offers too many advantages over SNOBOL4+.  After nine years of</w:t>
      </w:r>
    </w:p>
    <w:p>
      <w:pPr>
        <w:pStyle w:val="PreformattedText"/>
        <w:bidi w:val="0"/>
        <w:jc w:val="left"/>
        <w:rPr/>
      </w:pPr>
      <w:r>
        <w:rPr/>
        <w:tab/>
        <w:t xml:space="preserve">  faithful service and steady improvements, SNOBOL4+ was retired</w:t>
      </w:r>
    </w:p>
    <w:p>
      <w:pPr>
        <w:pStyle w:val="PreformattedText"/>
        <w:bidi w:val="0"/>
        <w:jc w:val="left"/>
        <w:rPr/>
      </w:pPr>
      <w:r>
        <w:rPr/>
        <w:tab/>
        <w:t xml:space="preserve">  during the summer of 1993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Rest assured that SPITBOL is a full implementat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SNOBOL4 language.  However, by using very clever implementation</w:t>
      </w:r>
    </w:p>
    <w:p>
      <w:pPr>
        <w:pStyle w:val="PreformattedText"/>
        <w:bidi w:val="0"/>
        <w:jc w:val="left"/>
        <w:rPr/>
      </w:pPr>
      <w:r>
        <w:rPr/>
        <w:tab/>
        <w:t xml:space="preserve">  techniques, it runs much faster than SNOBOL4+, and breaks the</w:t>
      </w:r>
    </w:p>
    <w:p>
      <w:pPr>
        <w:pStyle w:val="PreformattedText"/>
        <w:bidi w:val="0"/>
        <w:jc w:val="left"/>
        <w:rPr/>
      </w:pPr>
      <w:r>
        <w:rPr/>
        <w:tab/>
        <w:t xml:space="preserve">  640 KB barrier with 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BOL4.DOC (V2.21)             - 3 -                 June 1,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ITBOL -- THE HIGH PERFORMANCE SNOBOL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minor exceptions, SPITBOL (SPeedy ImplemenT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BOL) is upward compatible with SNOBOL4.  The limita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or: standard system functions and operators may not be re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ed with OPSYN, and Quickscan heuristics have been elimin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ly, these limitations are turned to advantage,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ombined with very clever system coding, the result is ex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ion times that must be experienced to be believed.  When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ame 80386 platform, SPITBOL is typically 6 to 10 *times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than SNOBOL4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license from Prof. Robert B.K. Dewar, SPITBOL's crea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 cooperation with Robert Goldberg (Vax and PDP-11 SPITBOL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spaw has produced versions of Macro SPITBOL for many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platforms.  ALL VERSIONS PRODUCE ROYALTY-FREE EXEC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S FOR DISTRIBUTI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Here's a list of SPITBOL features that are not present in</w:t>
      </w:r>
    </w:p>
    <w:p>
      <w:pPr>
        <w:pStyle w:val="PreformattedText"/>
        <w:bidi w:val="0"/>
        <w:jc w:val="left"/>
        <w:rPr/>
      </w:pPr>
      <w:r>
        <w:rPr/>
        <w:tab/>
        <w:t xml:space="preserve">  Vanilla SNOBOL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-LANGUAGE INTERFACE -- Create functions to extend fun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ality beyond the SPITBOL environment.  You can write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functions, interfaces to other software, or perform o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tions that are awkward or inefficient in SPIT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FILES -- Provides the inclusion of other sourc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to a program being compiled.  Include file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sted, simplifying the use of source code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ETTER NUMERICS -- Integers are 32-bits, real-number (floating</w:t>
      </w:r>
    </w:p>
    <w:p>
      <w:pPr>
        <w:pStyle w:val="PreformattedText"/>
        <w:bidi w:val="0"/>
        <w:jc w:val="left"/>
        <w:rPr/>
      </w:pPr>
      <w:r>
        <w:rPr/>
        <w:tab/>
        <w:t xml:space="preserve">  point) support is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MEMORY -- Uses all RAM on your system.  Virtual memory</w:t>
      </w:r>
    </w:p>
    <w:p>
      <w:pPr>
        <w:pStyle w:val="PreformattedText"/>
        <w:bidi w:val="0"/>
        <w:jc w:val="left"/>
        <w:rPr/>
      </w:pPr>
      <w:r>
        <w:rPr/>
        <w:tab/>
        <w:t xml:space="preserve">  lets you run programs larger than physic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() -- Backs up a file on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X() -- Provides a more flexible BREAK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() -- Provides system-dependent features, like access to</w:t>
      </w:r>
    </w:p>
    <w:p>
      <w:pPr>
        <w:pStyle w:val="PreformattedText"/>
        <w:bidi w:val="0"/>
        <w:jc w:val="left"/>
        <w:rPr/>
      </w:pPr>
      <w:r>
        <w:rPr/>
        <w:tab/>
        <w:t xml:space="preserve">  the command line, environment variables, and scree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() -- Execute commands and other programs from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ITBO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Q, LNE, LLE, LGE, LLT -- Extends the LGT lexical compari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() -- Loads external, assembly-languag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BOL4.DOC (V2.21)             - 4 -                 June 1,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() -- Reverse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WIND() -- Rewinds a file to its begi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R() -- Extract substring from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() -- Checkpoints state of system to a file for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ation, or distribution as an executabl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() -- Support for random-acces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EXIT() -- Trapping of error messages and the Brea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(), RSORT() -- Built-in Shell sort for tables and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d I/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I/O -- Raw file I/O without interpretation of ASCII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l characters.  Provides the greatest control of fil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-ACCESS -- Update existing files by opening them for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and writing, with old contents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X I/O -- Read or write Unix formatted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Number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S -- 64-bit precision providing 15 decimal digit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COPROCESSOR USAGE -- Uses numeric co-processor if</w:t>
      </w:r>
    </w:p>
    <w:p>
      <w:pPr>
        <w:pStyle w:val="PreformattedText"/>
        <w:bidi w:val="0"/>
        <w:jc w:val="left"/>
        <w:rPr/>
      </w:pPr>
      <w:r>
        <w:rPr/>
        <w:tab/>
        <w:t xml:space="preserve">  available, otherwise a built-in software emulator is substituted</w:t>
      </w:r>
    </w:p>
    <w:p>
      <w:pPr>
        <w:pStyle w:val="PreformattedText"/>
        <w:bidi w:val="0"/>
        <w:jc w:val="left"/>
        <w:rPr/>
      </w:pPr>
      <w:r>
        <w:rPr/>
        <w:tab/>
        <w:t xml:space="preserve">  automatically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CENDENTAL FUNCTIONS -- Built-in logarithm, exponential and</w:t>
      </w:r>
    </w:p>
    <w:p>
      <w:pPr>
        <w:pStyle w:val="PreformattedText"/>
        <w:bidi w:val="0"/>
        <w:jc w:val="left"/>
        <w:rPr/>
      </w:pPr>
      <w:r>
        <w:rPr/>
        <w:tab/>
        <w:t xml:space="preserve">  trigonometric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Opera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SELECTION -- Provides a list of expressions that are eval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ed sequentially until one succeeds; it then becomes 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st.  This provides an If-Then-Else control structu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ient expression form.  For 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 = "N is " (GT(N,0) "POSITIVE", EQ(N,0) "ZERO", "NEGATIV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ASSIGNS -- Permits multiple assignments within a sta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, as in:  RESULT = A[I = I + 1] = A[I] *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 MATCH -- The binary question mark operator design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 matching.  It permits pattern matches to be used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pression, for example: X = (SUB1 ? PAT1) (SUB2 ? PAT2)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BOL4.DOC (V2.21)             - 5 -                 June 1,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ITBOL is accompanied by over 70 files of sample program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provide examples in the areas of text processing, par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, artificial intelligence (including ELIZA), symbolic math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ics, cryptography, and data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ing these fascinating programs will open your ey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expressive power of the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r professional package includes a 350-page printed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 index) with tutorial and thorough reference manual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and functions of SPITBOL are discussed, inclu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languag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ITBOL-68K for the Motorola 680x0 Fam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ITBOL-68K is available for 680x0 machines running the Un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, including the Sun 2 and Sun 3, Apollo Doma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CR Tower 32, Convergent S series, AT&amp;T 7300/3B1 (Unix PC), H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0, WICAT, and UNISYS 5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SPITBOL for the Apple Macinto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SPITBOL integrates SPITBOL with the Macintosh wind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environment.  It runs on all Macintosh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0K of available RAM memory is required, but MaxSPITBO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ll you provide.  It is MultiFinder friendly, and happ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s while you perform other work.  Includes tutori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manual, and many sample programs.  An XCMD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e allows you to add external functions writte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perCard eXternal CoMmanD spec.  Requires System level 6.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higher, and is 32-bit clean and System 7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ITBOL-386 for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native-mode, 32-bit SPITBOL for 80386 systems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incorporating a DOS extender.  Use all the memory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6 system for SPITBOL programs and data.  Have 32 megabyt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?  Now you can use it all.  Includes tutorial, reference manu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amp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wo versions are included: One uses a DOS Extender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harLap Software suitable for native DOS, extended or expand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mory and VCPI-compliant hosts such as DESQview 386.  The seco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 uses a DOS Extender from Intel Corp., and works in nat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S, extended memory, with DPMI hosts such as the DOS she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BOL4.DOC (V2.21)             - 6 -                 June 1,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Windows 3.x Enhanced mode and OS/2 2.0.  It's al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atible with memory managers such as QEMM, 386MAX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MEM.SYS, EMM386, and NetRoom.  The Intel-extended vers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SPITBOL can even run programs larger than physical memory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a virtual memory manager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ITBOL-386 for OS/2 2.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native-mode, 32-bit SPITBOL for 80386 systems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BM's OS/2 version 2.x.  Capabilities are similar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ITBOL-386 for MS-DOS, except no DOS Extender is include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ce OS/2 2.x is a 32-bit system by design.  It can loa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Ls (Dynamic Link Libraries) as external SNOBOL4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RC SPIT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r first port to a RISC architecture, SPITBOL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rcStation and Sun 4's really screams.  Our benchmarks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ITBOL on a SparcStation 1 to be more than twice as fas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ITBOL on a 25 Mhz 80386.  Versions are provided for</w:t>
      </w:r>
    </w:p>
    <w:p>
      <w:pPr>
        <w:pStyle w:val="PreformattedText"/>
        <w:bidi w:val="0"/>
        <w:jc w:val="left"/>
        <w:rPr/>
      </w:pPr>
      <w:r>
        <w:rPr/>
        <w:tab/>
        <w:t xml:space="preserve">  Solaris 1 (Sun OS 4.3) and Solaris 2.3 (Sun OS 5.3).</w:t>
      </w:r>
    </w:p>
    <w:p>
      <w:pPr>
        <w:pStyle w:val="PreformattedText"/>
        <w:bidi w:val="0"/>
        <w:jc w:val="left"/>
        <w:rPr/>
      </w:pPr>
      <w:r>
        <w:rPr/>
        <w:tab/>
        <w:t xml:space="preserve">  External functions may be loaded as D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PS SPIT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SPITBOL for a RISC architecture, this one runs on</w:t>
      </w:r>
    </w:p>
    <w:p>
      <w:pPr>
        <w:pStyle w:val="PreformattedText"/>
        <w:bidi w:val="0"/>
        <w:jc w:val="left"/>
        <w:rPr/>
      </w:pPr>
      <w:r>
        <w:rPr/>
        <w:tab/>
        <w:t xml:space="preserve">  Silicon Graphics workstations running Irix 5.0 or higher.</w:t>
      </w:r>
    </w:p>
    <w:p>
      <w:pPr>
        <w:pStyle w:val="PreformattedText"/>
        <w:bidi w:val="0"/>
        <w:jc w:val="left"/>
        <w:rPr/>
      </w:pPr>
      <w:r>
        <w:rPr/>
        <w:tab/>
        <w:t xml:space="preserve">  Like the SPARC version, external functions may be loaded as D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THER PLATFORMS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terested in other platforms?  We're always working on new</w:t>
      </w:r>
    </w:p>
    <w:p>
      <w:pPr>
        <w:pStyle w:val="PreformattedText"/>
        <w:bidi w:val="0"/>
        <w:jc w:val="left"/>
        <w:rPr/>
      </w:pPr>
      <w:r>
        <w:rPr/>
        <w:tab/>
        <w:t xml:space="preserve">  systems.  To obtain the highest possible performance, SPITBOL's</w:t>
      </w:r>
    </w:p>
    <w:p>
      <w:pPr>
        <w:pStyle w:val="PreformattedText"/>
        <w:bidi w:val="0"/>
        <w:jc w:val="left"/>
        <w:rPr/>
      </w:pPr>
      <w:r>
        <w:rPr/>
        <w:tab/>
        <w:t xml:space="preserve">  core code is written in assembly-language, so new systems are</w:t>
      </w:r>
    </w:p>
    <w:p>
      <w:pPr>
        <w:pStyle w:val="PreformattedText"/>
        <w:bidi w:val="0"/>
        <w:jc w:val="left"/>
        <w:rPr/>
      </w:pPr>
      <w:r>
        <w:rPr/>
        <w:tab/>
        <w:t xml:space="preserve">  not just a matter of recompiling some stock C code.  While it's</w:t>
      </w:r>
    </w:p>
    <w:p>
      <w:pPr>
        <w:pStyle w:val="PreformattedText"/>
        <w:bidi w:val="0"/>
        <w:jc w:val="left"/>
        <w:rPr/>
      </w:pPr>
      <w:r>
        <w:rPr/>
        <w:tab/>
        <w:t xml:space="preserve">  more work for us, it results in much higher performanc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rop us a note if you're interested in other platforms or</w:t>
      </w:r>
    </w:p>
    <w:p>
      <w:pPr>
        <w:pStyle w:val="PreformattedText"/>
        <w:bidi w:val="0"/>
        <w:jc w:val="left"/>
        <w:rPr/>
      </w:pPr>
      <w:r>
        <w:rPr/>
        <w:tab/>
        <w:t xml:space="preserve">  or operating systems.  You never know what we've done since</w:t>
      </w:r>
    </w:p>
    <w:p>
      <w:pPr>
        <w:pStyle w:val="PreformattedText"/>
        <w:bidi w:val="0"/>
        <w:jc w:val="left"/>
        <w:rPr/>
      </w:pPr>
      <w:r>
        <w:rPr/>
        <w:tab/>
        <w:t xml:space="preserve">  this file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BOL4.DOC (V2.21)             - 7 -                 June 1,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NOBOL4-RELATED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bus Programming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bus is a language that provides modern control structur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BOL4 and SPITBOL.  It combines features of Icon and SNOBOL4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ing you some of the control structures and syntax of Ic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tern-matching power of SNOBOL4.  Rebus is actual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rocessor that accepts Rebus code and outputs SNOBOL4 c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n turn runs under SPITBOL.  With some restrictions, it</w:t>
      </w:r>
    </w:p>
    <w:p>
      <w:pPr>
        <w:pStyle w:val="PreformattedText"/>
        <w:bidi w:val="0"/>
        <w:jc w:val="left"/>
        <w:rPr/>
      </w:pPr>
      <w:r>
        <w:rPr/>
        <w:tab/>
        <w:t xml:space="preserve">  will even run with Vanilla SNOBOL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spaw offers an MS-DOS diskette that contains the Reb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rocessor and documentation.  It is still in its experime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ges, so this is not a polished product.  Since Rebus produ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BOL4 code, you must have one of the SNOBOL4 or SPITBOL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Rebus.  By way of example, here's the standard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 program in Reb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main(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 := &amp;lcase || &amp;u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pat := break(letter) &amp; span(letter) . 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nt := table(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text := input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le text ?- wpat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unt[word] +:=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result := sort(count) then 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 := "Word counts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 :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eat output := result[i +:= 1,1] || " -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| result[i,2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 output := "There are no words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rieve(tm) Database System Inte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ndard for file management on MS-DOS machines is Btrie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Novell.  Btrieve has been integrated with several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languages, and Catspaw offers an interface to OS/2</w:t>
      </w:r>
    </w:p>
    <w:p>
      <w:pPr>
        <w:pStyle w:val="PreformattedText"/>
        <w:bidi w:val="0"/>
        <w:jc w:val="left"/>
        <w:rPr/>
      </w:pPr>
      <w:r>
        <w:rPr/>
        <w:tab/>
        <w:t xml:space="preserve">  SPIT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r package allows you to call Btrieve functions from ins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ITBOL program.  Btrieve specializes in finding and upd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records (fixed and variable length) in a hurry with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 file structure and indexing system.  You can use Btrie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tch the data you want, and SPITBOL to work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the interface does not include Btrieve, which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urchas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BOL4.DOC (V2.21)             - 8 -                 June 1,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ficial Intelligence in SNOBOL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OBOL4's backtrack searching, recursive abilities, and firs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data objects make it suitable for AI applications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, it is easy to implement LISP in SNOBOL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've taken a superb, but difficult to obtain report -- Micha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fto's "Artificial Intelligence Programming in SNOBOL4" --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it on diskette.  We've also included all of Shafto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nstration programs and his SNOLISPIST function library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list processing functions, written in SNOBOL4, simpl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of converting LISP programs into SNOBOL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BOL4.DOC (V2.21)             - 9 -                 June 1,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e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 Diskette(s) only.  Documentation is present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Shipping charges apply.  See instru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 SOFTWARE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8K-Spitbol for Unix operating system (specif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For single-user workstations *                 $695.00 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For central-file servers *                   $2,000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SPITBOL-386 (MS-DOS) includes DOS-Extender *   $295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SPITBOL-386 (OS/2 2.0) *                       $295.00 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SPITBOL-386 (OS/2 2.0), when purchased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time with SPITBOL-386 for MS-DOS #         $50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MaxSPITBOL (Apple Macintosh) *                 $195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rc, Sun 4, Silicon Graphics SPITBOL (specif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For single-user workstations *                 $695.00 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For central-file servers *                   $2,000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Rebus language diskette, MS-DOS only #          $15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Btrieve-OS/2 2.0 SPITBOL interface *            $50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SNOBOL4 T-shirts, outrageous 6-color, 100% cott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(34-36), M(38-40), L(42-44), XL(46-48) *       $10.95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diskette for "Algorithms in SNOBOL4.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listing under "Book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 BOOKS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lgorithms in SNOBOL4," Gimpel, 500 p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   Paper *                                      $29.95 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   Hardcover *                                  $39.95 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   Program diskette #                           $15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"Computers in Linguistics," Butler, pap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70 pages *.                                    $21.95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"SNOBOL Programming for the Humanities," Hocke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per, 178 pages *.                             $27.5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"A SNOBOL Primer," Griswold &amp; Griswol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per, 192 pages *.                             $33.00 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"Artificial Intelligence Programming in SNOBOL4,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fto, 162 pages + programs, on diskette. #    $15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"The ICON Programming Language," Griswold &amp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iswold, 2nd ed., paper, 368 pages *.         $39.4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"The Implementation of the ICON Programming Language,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iswold &amp; Griswold, hardcover, 336 pages *.    $53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BOL4.DOC (V2.21)             - 10 -                June 1,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and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pping charges are based upon the number of books and boo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items (shown with *) purchased, subject to an overall min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m charge, to take care of diskette-only purchases.  Fore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ments are sent by insured Air Parcel Post, registered A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Packet, or registered First Class Air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First Item    Each additional     Minim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     |   with *           * item     shipping ch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+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ental US   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PS ground)    |   $5.00            $1.00            $1.50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PS 2nd Day Air) |   $8.00            $3.50            $5.00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+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ska, Hawaii,   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erto Rico     |   $6.00            $2.00            $1.50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st class mail)  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+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ada, Mexico   |  $10.00            $2.00            $2.00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+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ance, Japan    |  $40.00            $7.00            $5.00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+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ralia, N.Z.,  |  $35.00            $5.00            $5.00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th America,Far 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t (exc. Japan) 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K, Europe (exc.  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nce), all    |  $30.00            $5.00            $5.00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ountries   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+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s regularly raise the price of the books we stoc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 5-10% every 6 months.  We try to hold the line on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produce.  So the usual caveat applies:  Prices subjec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without notice.  Prices on this price list are guarant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December 31, 1994 only.  If ordering after this d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tact Catspaw for current pric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can contact us by voice, Fax or mail at the address and</w:t>
      </w:r>
    </w:p>
    <w:p>
      <w:pPr>
        <w:pStyle w:val="PreformattedText"/>
        <w:bidi w:val="0"/>
        <w:jc w:val="left"/>
        <w:rPr/>
      </w:pPr>
      <w:r>
        <w:rPr/>
        <w:tab/>
        <w:t xml:space="preserve">  numbers given below.  If you have access to the Internet,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 mail at info@snobol4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BOL4.DOC (V2.21)             - 11 -                June 1,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 may be by check, money order, MasterCharge, Visa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Express credit cards.  Checks and money orders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U.S. funds drawn on a U.S. bank; neither we nor any near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ncial institutions are equipped to process inter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cy transactions (checks MUST have US Federal Reserve co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--in the past it has cost us $25-$40 to cash a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king these numbers, and we no longer can do that).  Non-U.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s will find credit cards or international postal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 to be the simplest method of transferring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rder direct, or for additional information,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19-539-3884 (9 a.m. - 5 p.m., Mountain Time, GMT - 7 hou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day - Friday), or Fax 719-539-4830.  Or complete this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tspaw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.O. Box 11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alida, Colorado 812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btotal for desired items: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lorado residents add 3% state tax: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hipping:  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omestic U.S. specify UPS ground or 2 day ai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Amount Enclosed: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_______________________________________Title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 _______________________________________State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_____________Phone(   )_________________(Country)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media: [ ] 5-1/4" MS-DOS      [ ] 3-1/2" MS-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 ] 3-1/2" Macintosh   [ ] 3-1/2" Spar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 ] cartridge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:  [ ] Check or Money Order    [ ] American Ex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] MasterCard (Eurocard)   [ ] 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 __ __ __ __ __ __ __ __ __ __ __ __ __ __ 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Number |__|__|__|__|__|__|__|__|__|__|__|__|__|__|__|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_______________________________Exp. Date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BOL4.DOC (V2.21)             - 12 -                June 1,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