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Jonathan Spiker’s Output</w:t>
      </w:r>
    </w:p>
    <w:p>
      <w:pPr>
        <w:pStyle w:val="Normal"/>
        <w:rPr/>
      </w:pPr>
      <w:r>
        <w:rPr>
          <w:rFonts w:cs="CSD12" w:ascii="CSD12" w:hAnsi="CSD12"/>
          <w:color w:val="0000FF"/>
          <w:sz w:val="20"/>
          <w:szCs w:val="20"/>
        </w:rPr>
        <w:t>ÏÏ«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----jGRASP exec: C:\Documents and Settings\Spiker\Desktop\CS 240\Binary Search Tree\BinSearchTree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----at: Nov 19, 2007 12:41:40 AM 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FF"/>
          <w:sz w:val="20"/>
          <w:szCs w:val="20"/>
        </w:rPr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Welcome to the binary search tree program! This program will set 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up a binary search tree with a set of random numbers in the range 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-20..20 and will attempt to find a random number in the tree before 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>attempting to delete a random number from the tree. Enjoy!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FF"/>
          <w:sz w:val="20"/>
          <w:szCs w:val="20"/>
        </w:rPr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>Filling the binary search tree with a new set of random numbers...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>Putting -9 in the tree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>Putting 17 in the tree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>Putting -8 in the tree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>Putting 3 in the tree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>Putting -11 in the tree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>Putting -12 in the tree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>Putting 12 in the tree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>Putting -2 in the tree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>Putting -14 in the tree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>Putting 11 in the tree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>Putting 14 in the tree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>Putting -8 in the tree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>This number is already in the tree, no change.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>Putting -15 in the tree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>Putting 7 in the tree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>Putting -13 in the tree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>Putting 19 in the tree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>Putting 1 in the tree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>Putting -17 in the tree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>Putting -8 in the tree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>This number is already in the tree, no change.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>Putting -19 in the tree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FF"/>
          <w:sz w:val="20"/>
          <w:szCs w:val="20"/>
        </w:rPr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>This is what an in-order traversal of the tree looks like: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-19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-17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-15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-14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-13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-12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-11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-9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-8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-2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 1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 3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 7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11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12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14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17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19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FF"/>
          <w:sz w:val="20"/>
          <w:szCs w:val="20"/>
        </w:rPr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>Searching for -14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>Was the number found? TRUE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FF"/>
          <w:sz w:val="20"/>
          <w:szCs w:val="20"/>
        </w:rPr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>Attempting to delete from the tree: -20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>I can't delete that because it isn't in the tree.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FF"/>
          <w:sz w:val="20"/>
          <w:szCs w:val="20"/>
        </w:rPr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>This is what an in-order traversal of the tree looks like: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-19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-17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-15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-14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-13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-12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-11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-9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-8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-2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 1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 3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 7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11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12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14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17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19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FF"/>
          <w:sz w:val="20"/>
          <w:szCs w:val="20"/>
        </w:rPr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>This program has ended normally.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Fonts w:cs="CSD12" w:ascii="CSD12" w:hAnsi="CSD12"/>
          <w:color w:val="0000FF"/>
          <w:sz w:val="20"/>
          <w:szCs w:val="20"/>
        </w:rPr>
        <w:t>ÏÏ©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----jGRASP: operation complete.</w:t>
        <w:br/>
      </w:r>
      <w:r>
        <w:rPr>
          <w:rFonts w:cs="CSD12" w:ascii="CSD12" w:hAnsi="CSD12"/>
          <w:color w:val="0000FF"/>
          <w:sz w:val="20"/>
          <w:szCs w:val="20"/>
        </w:rPr>
        <w:t>ÏÏÏÏ</w:t>
      </w:r>
      <w:r>
        <w:rPr>
          <w:rFonts w:cs="Courier New" w:ascii="Courier New" w:hAnsi="Courier New"/>
          <w:color w:val="0000FF"/>
          <w:sz w:val="20"/>
          <w:szCs w:val="20"/>
        </w:rPr>
        <w:br/>
      </w:r>
      <w:r>
        <w:rPr>
          <w:rFonts w:cs="CSD12" w:ascii="CSD12" w:hAnsi="CSD12"/>
          <w:color w:val="0000FF"/>
          <w:sz w:val="20"/>
          <w:szCs w:val="20"/>
        </w:rPr>
        <w:t>ÏÏ«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----jGRASP exec: C:\Documents and Settings\Spiker\Desktop\CS 240\Binary Search Tree\BinSearchTree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----at: Nov 19, 2007 12:42:10 AM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FF"/>
          <w:sz w:val="20"/>
          <w:szCs w:val="20"/>
        </w:rPr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Welcome to the binary search tree program! This program will set 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up a binary search tree with a set of random numbers in the range 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-20..20 and will attempt to find a random number in the tree before 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>attempting to delete a random number from the tree. Enjoy!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FF"/>
          <w:sz w:val="20"/>
          <w:szCs w:val="20"/>
        </w:rPr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>Filling the binary search tree with a new set of random numbers...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>Putting -9 in the tree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>Putting 8 in the tree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>Putting 4 in the tree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>Putting 20 in the tree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>Putting -7 in the tree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>Putting -16 in the tree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>Putting 5 in the tree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>Putting -19 in the tree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>Putting -7 in the tree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>This number is already in the tree, no change.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>Putting 18 in the tree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>Putting 11 in the tree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>Putting -14 in the tree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>Putting 0 in the tree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>Putting 10 in the tree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>Putting -6 in the tree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>Putting -4 in the tree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>Putting 20 in the tree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>This number is already in the tree, no change.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>Putting 10 in the tree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>This number is already in the tree, no change.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>Putting 6 in the tree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>Putting 4 in the tree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>This number is already in the tree, no change.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FF"/>
          <w:sz w:val="20"/>
          <w:szCs w:val="20"/>
        </w:rPr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>This is what an in-order traversal of the tree looks like: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-19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-16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-14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-9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-7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-6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-4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 0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 4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 5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 6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 8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10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11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18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20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FF"/>
          <w:sz w:val="20"/>
          <w:szCs w:val="20"/>
        </w:rPr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>Searching for -20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>Was the number found? FALSE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FF"/>
          <w:sz w:val="20"/>
          <w:szCs w:val="20"/>
        </w:rPr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>Attempting to delete from the tree: 18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FF"/>
          <w:sz w:val="20"/>
          <w:szCs w:val="20"/>
        </w:rPr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>This is what an in-order traversal of the tree looks like: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-19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-16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-14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-9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-7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-6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-4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 0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 4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 5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 6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 8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10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11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20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FF"/>
          <w:sz w:val="20"/>
          <w:szCs w:val="20"/>
        </w:rPr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t>This program has ended normally.</w:t>
        <w:br/>
      </w:r>
      <w:r>
        <w:rPr>
          <w:rFonts w:cs="CSD12" w:ascii="CSD12" w:hAnsi="CSD12"/>
          <w:color w:val="0000FF"/>
          <w:sz w:val="20"/>
          <w:szCs w:val="20"/>
        </w:rPr>
        <w:t>ÏÏ§Ï</w:t>
      </w:r>
      <w:r>
        <w:rPr>
          <w:rFonts w:cs="Courier New" w:ascii="Courier New" w:hAnsi="Courier New"/>
          <w:color w:val="000000"/>
          <w:sz w:val="20"/>
          <w:szCs w:val="20"/>
        </w:rPr>
        <w:br/>
      </w:r>
      <w:r>
        <w:rPr>
          <w:rFonts w:cs="CSD12" w:ascii="CSD12" w:hAnsi="CSD12"/>
          <w:color w:val="0000FF"/>
          <w:sz w:val="20"/>
          <w:szCs w:val="20"/>
        </w:rPr>
        <w:t>ÏÏ©Ï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----jGRASP: operation complete.</w: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SD12">
    <w:charset w:val="00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5:42:00Z</dcterms:created>
  <dc:creator>Jonathan Lee Spiker</dc:creator>
  <dc:description/>
  <cp:keywords/>
  <dc:language>en-US</dc:language>
  <cp:lastModifiedBy>Jonathan Lee Spiker</cp:lastModifiedBy>
  <dcterms:modified xsi:type="dcterms:W3CDTF">2007-11-19T05:47:00Z</dcterms:modified>
  <cp:revision>1</cp:revision>
  <dc:subject/>
  <dc:title>Jonathan Spiker’s Output</dc:title>
</cp:coreProperties>
</file>