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Jennifer Sherman</w:t>
      </w:r>
    </w:p>
    <w:p>
      <w:pPr>
        <w:pStyle w:val="NoSpacing"/>
        <w:rPr/>
      </w:pPr>
      <w:r>
        <w:rPr/>
        <w:t>**My delete procedure doesn’t work**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 </w:t>
      </w:r>
      <w:r>
        <w:rPr/>
        <w:t>----jGRASP exec: /mntn/shermajs/users/shermajs/SearchTree/testtree</w:t>
        <w:br/>
        <w:t>  **Test program for the binary tree program***</w:t>
        <w:br/>
        <w:br/>
        <w:t>Please enter six integer values.</w:t>
        <w:br/>
        <w:t>Enter a value: 2</w:t>
        <w:br/>
        <w:t>Enter a value: 56</w:t>
        <w:br/>
        <w:t>Enter a value: 876</w:t>
        <w:br/>
        <w:t>Enter a value: 5</w:t>
        <w:br/>
        <w:t>Enter a value: 43</w:t>
        <w:br/>
        <w:t>Enter a value: 1</w:t>
        <w:br/>
        <w:br/>
        <w:t>In order traversal:    1   2   5  43  56 876</w:t>
        <w:br/>
        <w:t>Enter a value to search for: 43</w:t>
        <w:br/>
        <w:t>The value  43 was found in the tree.</w:t>
        <w:br/>
        <w:t>Delete a value?</w:t>
        <w:br/>
        <w:t>Deleting node with value   2</w:t>
        <w:br/>
        <w:t>Deleting node with value   1</w:t>
        <w:br/>
        <w:t>  1   1   5  43  56 876</w:t>
        <w:br/>
        <w:br/>
        <w:t> ----jGRASP: operation complete.</w:t>
        <w:br/>
        <w:br/>
        <w:t> ----jGRASP exec: /mntn/shermajs/users/shermajs/SearchTree/testtree</w:t>
        <w:br/>
        <w:t>  **Test program for the binary tree program***</w:t>
        <w:br/>
        <w:br/>
        <w:t>Please enter six integer values.</w:t>
        <w:br/>
        <w:t>Enter a value: 8</w:t>
        <w:br/>
        <w:t>Enter a value: 6</w:t>
        <w:br/>
        <w:t>Enter a value: 4</w:t>
        <w:br/>
        <w:t>Enter a value: 2</w:t>
        <w:br/>
        <w:t>Enter a value: 78</w:t>
        <w:br/>
        <w:t>Enter a value: 100</w:t>
        <w:br/>
        <w:br/>
        <w:t>In order traversal:    2   4   6   8  78 100</w:t>
        <w:br/>
        <w:t>Enter a value to search for: 3</w:t>
        <w:br/>
        <w:t>The value   3 was not found in the tree.</w:t>
        <w:br/>
        <w:t>Delete a value?</w:t>
        <w:br/>
        <w:t>Deleting node with value   8</w:t>
        <w:br/>
        <w:t>Deleting node with value   6</w:t>
        <w:br/>
        <w:t>  2   4   6   6  78 100</w:t>
        <w:br/>
        <w:br/>
        <w:t> ----jGRASP: operation comple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2:00:00Z</dcterms:created>
  <dc:creator>profile</dc:creator>
  <dc:description/>
  <cp:keywords/>
  <dc:language>en-US</dc:language>
  <cp:lastModifiedBy>profile</cp:lastModifiedBy>
  <dcterms:modified xsi:type="dcterms:W3CDTF">2007-11-19T22:01:00Z</dcterms:modified>
  <cp:revision>2</cp:revision>
  <dc:subject/>
  <dc:title/>
</cp:coreProperties>
</file>