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This program will attempt to add to, delete from, and     </w:t>
      </w:r>
      <w:r>
        <w:rPr>
          <w:rFonts w:cs="CSD12" w:ascii="CSD12" w:hAnsi="CSD12"/>
          <w:color w:val="0000FF"/>
        </w:rPr>
        <w:t xml:space="preserve">§ </w:t>
      </w:r>
      <w:r>
        <w:rPr>
          <w:rFonts w:cs="Courier New" w:ascii="Courier New" w:hAnsi="Courier New"/>
          <w:color w:val="000000"/>
        </w:rPr>
        <w:t>search a binary search tree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Contents of the empty tree: 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----empty tree----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Creating a new tree with a root of 5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Contents of the new tree: 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5 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Adding 3, 1, 2, 4, 7, 21, 17 in that order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Contents of the tree: 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    2    3    4    5    7   17   21 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Deleting the root, 5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Contents of the tree: 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    2    3    4    7   17   21 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Deleting 7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Contents of the tree: 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    2    3    4   17   21 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Deleting 9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Value not found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Contents of the tree: 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 xml:space="preserve">   1    2    3    4   17   21 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Searching for 2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Found:    2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Searching for 99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Value not found.</w:t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FF"/>
        </w:rPr>
        <w:br/>
      </w:r>
      <w:r>
        <w:rPr>
          <w:rFonts w:cs="CSD12" w:ascii="CSD12" w:hAnsi="CSD12"/>
          <w:color w:val="0000FF"/>
        </w:rPr>
        <w:t>ÏÏ§Ï</w:t>
      </w:r>
      <w:r>
        <w:rPr>
          <w:rFonts w:cs="Courier New" w:ascii="Courier New" w:hAnsi="Courier New"/>
          <w:color w:val="000000"/>
        </w:rPr>
        <w:t>This program has ended normal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SD12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35:00Z</dcterms:created>
  <dc:creator>JLH</dc:creator>
  <dc:description/>
  <cp:keywords/>
  <dc:language>en-US</dc:language>
  <cp:lastModifiedBy>JLH</cp:lastModifiedBy>
  <dcterms:modified xsi:type="dcterms:W3CDTF">2007-11-19T04:35:00Z</dcterms:modified>
  <cp:revision>2</cp:revision>
  <dc:subject/>
  <dc:title>ÏÏ§ÏThis program will attempt to add to, delete from, and search a binary search tree</dc:title>
</cp:coreProperties>
</file>