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SD12" w:ascii="CSD12" w:hAnsi="CSD12"/>
          <w:color w:val="0000FF"/>
          <w:sz w:val="16"/>
          <w:szCs w:val="16"/>
        </w:rPr>
        <w:t>ÏÏ«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 exec: C:\Documents and Settings\Joshua\Desktop\Josh\AdaPrograms\assignment12\binsearchtree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Welcome to the Binary Search Tree Assignment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integers to be entered into the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6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5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4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0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3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more integers to be entered into the 2nd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-39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3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first set of numbers you entered were:        1       6       5       4       0       3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second set of numbers you entered were:     -39       2       9       7       3       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hat number would you like to delete?: 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2 is in the tree(s) and WILL now be deleted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Pre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1       0       6       5       4       3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Pre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-39       9       7       3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Order are:    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0       1       3       4       5       6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-39       3       7       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Post-Order are: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1       6       5       4       3       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Post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-39       9       7       3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is program has ended successfully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©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: operation complete.</w:t>
        <w:br/>
      </w:r>
      <w:r>
        <w:rPr>
          <w:rFonts w:cs="CSD12" w:ascii="CSD12" w:hAnsi="CSD12"/>
          <w:color w:val="0000FF"/>
          <w:sz w:val="16"/>
          <w:szCs w:val="16"/>
        </w:rPr>
        <w:t>ÏÏÏ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«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 exec: C:\Documents and Settings\Joshua\Desktop\Josh\AdaPrograms\assignment12\binsearchtree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Welcome to the Binary Search Tree Assignment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integers to be entered into the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-838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1209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4874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929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0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more integers to be entered into the 2nd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7474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998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96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01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499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first set of numbers you entered were:     -838  112092    4874    2929       0       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second set of numbers you entered were:   74747       2    1998    1967    2012   9499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hat number would you like to delete?: 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2 is in the tree(s) and WILL now be deleted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Pre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-838  112092    4874    2929       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Pre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74747    1998    1967    2012   9499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Order are:    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-838       0    2929    4874  11209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1967    1998    2012   74747   9499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Post-Order are: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-838  112092    4874    2929       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Post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74747   94990    1998    1967    201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is program has ended successfully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©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: operation complete.</w:t>
        <w:br/>
      </w:r>
      <w:r>
        <w:rPr>
          <w:rFonts w:cs="CSD12" w:ascii="CSD12" w:hAnsi="CSD12"/>
          <w:color w:val="0000FF"/>
          <w:sz w:val="16"/>
          <w:szCs w:val="16"/>
        </w:rPr>
        <w:t>ÏÏÏ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«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 exec: C:\Documents and Settings\Joshua\Desktop\Josh\AdaPrograms\assignment12\binsearchtree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Welcome to the Binary Search Tree Assignment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integers to be entered into the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more integers to be entered into the 2nd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6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5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4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0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first set of numbers you entered were:        1       1       1       1       1       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second set of numbers you entered were:       6       5       4       2       0       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hat number would you like to delete?: 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1 is in the tree(s) and WILL now be deleted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Pre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Pre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6       5       4       2       0       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Order are:    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0       2       4       5       6       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first set of numbers in Post-Order are: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he second set of numbers in Post-Order are:  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6       9       5       4       2       0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is program has ended successfully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©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: operation complet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47:00Z</dcterms:created>
  <dc:creator>Joshua Matthew Rodgers</dc:creator>
  <dc:description/>
  <cp:keywords/>
  <dc:language>en-US</dc:language>
  <cp:lastModifiedBy>Joshua Matthew Rodgers</cp:lastModifiedBy>
  <dcterms:modified xsi:type="dcterms:W3CDTF">2007-11-26T22:48:00Z</dcterms:modified>
  <cp:revision>1</cp:revision>
  <dc:subject/>
  <dc:title>ÏÏ«Ï ----jGRASP exec: C:\Documents and Settings\Joshua\Desktop\Josh\AdaPrograms\assignment12\binsearchtree</dc:title>
</cp:coreProperties>
</file>