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SD12" w:ascii="CSD12" w:hAnsi="CSD12"/>
          <w:color w:val="0000FF"/>
        </w:rPr>
        <w:t>ÏÏ«Ï</w:t>
      </w:r>
      <w:r>
        <w:rPr>
          <w:rFonts w:cs="Courier New" w:ascii="Courier New" w:hAnsi="Courier New"/>
          <w:color w:val="000000"/>
        </w:rPr>
        <w:t xml:space="preserve"> ----jGRASP exec: C:\Documents and Settings\Spiker\Desktop\CS 240\Binary Search Tree\BSTTest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----at: Nov 26, 2007 1:22:20 AM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Welcome to the binary search tree program! This program will set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up a binary search tree with a set of random numbers in the range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-20..20 and will attempt to find a random number in the tree before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a random number from the tree. This process will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be executed twice to thoroughly test the procedures used. Enjoy!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Filling the binary search tree with a new set of random numbers..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0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4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15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13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9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6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2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6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0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0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6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5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7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0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8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2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3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9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6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4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n in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 pre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 post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Searching for -1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Was the number found? FALS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n in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 pre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 post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Filling the binary search tree with a new set of random numbers..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8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20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4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11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4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6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9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9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12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9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10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17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5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7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9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14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3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6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17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number is already in the tree, no chang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utting -11 in the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n in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2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 pre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2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 post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2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Searching for -1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Was the number found? TRU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17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1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1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1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1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ttempting to delete from the tree: -2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e delete was successful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n in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 pre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is what a post-order traversal of the tree looks like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-1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0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program has ended normally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br/>
      </w:r>
      <w:r>
        <w:rPr>
          <w:rFonts w:cs="CSD12" w:ascii="CSD12" w:hAnsi="CSD12"/>
          <w:color w:val="0000FF"/>
        </w:rPr>
        <w:t>ÏÏ©Ï</w:t>
      </w:r>
      <w:r>
        <w:rPr>
          <w:rFonts w:cs="Courier New" w:ascii="Courier New" w:hAnsi="Courier New"/>
          <w:color w:val="000000"/>
        </w:rPr>
        <w:t xml:space="preserve"> ----jGRASP: operation complete.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22:00Z</dcterms:created>
  <dc:creator>Jonathan Lee Spiker</dc:creator>
  <dc:description/>
  <cp:keywords/>
  <dc:language>en-US</dc:language>
  <cp:lastModifiedBy>Jonathan Lee Spiker</cp:lastModifiedBy>
  <dcterms:modified xsi:type="dcterms:W3CDTF">2007-11-26T06:24:00Z</dcterms:modified>
  <cp:revision>1</cp:revision>
  <dc:subject/>
  <dc:title>ÏÏ«Ï ----jGRASP exec: C:\Documents and Settings\Spiker\Desktop\CS 240\Binary Search Tree\BSTTest</dc:title>
</cp:coreProperties>
</file>