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im Ward</w:t>
      </w:r>
    </w:p>
    <w:p>
      <w:pPr>
        <w:pStyle w:val="Normal"/>
        <w:jc w:val="center"/>
        <w:rPr/>
      </w:pPr>
      <w:r>
        <w:rPr/>
        <w:t>BSTtest.adb Outpu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FIRST TREE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Preorder Traversal  :    50   45   23   47   65   83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   :    23   45   47   50   65   83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Postorder Traversal :    23   47   45   83   65   50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Searching for and deleting node with two children 45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   :    23   47   50   65   83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Searching for and deleting node with one child 65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   :    23   47   50   83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Searching for and deleting leaf node 23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   :    47   50   83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SECOND TREE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Preorder Traversal  :    50   23   47   45   83   65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   :    23   45   47   50   65   83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Postorder Traversal :    45   47   23   65   83   50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Searching for and deleting node with two children 50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   :    23   45   47   65   83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Searching for and deleting node with one child 83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   :    23   45   47   65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Searching for and deleting leaf node 45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   :    23   47   65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This program has ended normally.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©Ï</w:t>
      </w:r>
      <w:r>
        <w:rPr>
          <w:rFonts w:cs="Courier New" w:ascii="Courier New" w:hAnsi="Courier New"/>
        </w:rPr>
        <w:t xml:space="preserve"> ----jGRASP: operation comple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43:00Z</dcterms:created>
  <dc:creator>TIM</dc:creator>
  <dc:description/>
  <cp:keywords/>
  <dc:language>en-US</dc:language>
  <cp:lastModifiedBy>TIM</cp:lastModifiedBy>
  <dcterms:modified xsi:type="dcterms:W3CDTF">2007-11-26T20:43:00Z</dcterms:modified>
  <cp:revision>1</cp:revision>
  <dc:subject/>
  <dc:title>Tim Ward</dc:title>
</cp:coreProperties>
</file>