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Binary Search Tree Test Program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Building the first tree with elements: 5 4 8 6 9 3 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Building the second tree with elements: 34 12 49 -1 78 23 8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re-Order traversal, tree1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re-Order traversal, tree2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3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1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-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2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4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7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8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In-Order traversal, tree1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In-Order traversal, tree2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-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1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2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3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4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7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8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ost-Order traversal, tree1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ost-Order traversal, tree2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-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2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1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8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7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4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3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Searching for 3 in tree1.  Expecting to find 3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In tree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Searching for 0 in tree1.  Not expecting to find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Not in tree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Searching for -1 in tree1.  Expecting to find -1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In tree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Searching for 0 in tree1.  Not expecting to find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Not in tree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Deleting the element 2 from tree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In-Order traversal of tree1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Deleting the element 4 from tree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In-Order traversal of tree1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Deleting the element 8 from tree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In-Order traversal of tree1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6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Deleting the element 81 from tree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In-Order traversal of tree2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-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1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2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3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49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7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Deleting the element 49 from tree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In-Order traversal of tree2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-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1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2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3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7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Deleting the element 12 from tree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In-Order traversal of tree2: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-1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2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34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7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Deleting the element -9 from tree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No element to delete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Element does not exist to delet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©Ï</w:t>
      </w:r>
      <w:r>
        <w:rPr>
          <w:rFonts w:cs="Courier New" w:ascii="Courier New" w:hAnsi="Courier New"/>
          <w:color w:val="000000"/>
        </w:rPr>
        <w:t xml:space="preserve"> ----jGRASP: operation comple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SD12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2:58:00Z</dcterms:created>
  <dc:creator>WATKINS</dc:creator>
  <dc:description/>
  <cp:keywords/>
  <dc:language>en-US</dc:language>
  <cp:lastModifiedBy>WATKINS</cp:lastModifiedBy>
  <dcterms:modified xsi:type="dcterms:W3CDTF">2007-11-26T02:59:00Z</dcterms:modified>
  <cp:revision>1</cp:revision>
  <dc:subject/>
  <dc:title>ÏÏ§Ï</dc:title>
</cp:coreProperties>
</file>