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_</w:t>
      </w:r>
      <w:r>
        <w:rPr>
          <w:rFonts w:cs="Courier New" w:ascii="Courier New" w:hAnsi="Courier New"/>
          <w:sz w:val="20"/>
          <w:szCs w:val="20"/>
          <w:u w:val="single"/>
        </w:rPr>
        <w:t>Joshua M. Bryant</w:t>
      </w:r>
      <w:r>
        <w:rPr>
          <w:rFonts w:cs="Courier New" w:ascii="Courier New" w:hAnsi="Courier New"/>
          <w:sz w:val="20"/>
          <w:szCs w:val="20"/>
        </w:rPr>
        <w:t>___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ybe because it tests after the first run of the for-loo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1.java:10: cannot find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-loop stops at Constants.FALL even though Constants.SUMMER should have come before i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ummer semester does not start in August.  SemesterUtilities.startingMonth does not have as a part of its selection an else-if-statement setting the beginning month for the summer semester to May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…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troubling because passing 7 as a parameter should not have an effect because it is not assigned to a constant corresponding to a season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.out.println(“SPRING is assigned the value ” + Constants.SPRING)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41EDF"/>
              </w:rPr>
              <w:t>if</w:t>
            </w:r>
            <w:r>
              <w:rPr>
                <w:color w:val="000000"/>
              </w:rPr>
              <w:t xml:space="preserve"> (second.compareTo(first) &gt; 0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better = second;</w:t>
              <w:br/>
            </w:r>
            <w:r>
              <w:rPr>
                <w:color w:val="941EDF"/>
              </w:rPr>
              <w:t>else</w:t>
              <w:br/>
            </w:r>
            <w:r>
              <w:rPr>
                <w:color w:val="000000"/>
              </w:rPr>
              <w:t xml:space="preserve">    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is not the better grade; B+ is.  This is the output because when comparing the Strings B- to B+, B- is grea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JMU, a B is greater (worth more) than a B-.</w:t>
            </w:r>
          </w:p>
          <w:p>
            <w:pPr>
              <w:pStyle w:val="Normal"/>
              <w:rPr/>
            </w:pPr>
            <w:r>
              <w:rPr/>
              <w:t>In Java, a B is less than (not worth as much) as a B- because the value of the minus sign adds to its net valu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in which the values rest between the curly braces… the least value is first, and every following value is greater than the value before i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$LetterGrade.class</w:t>
            </w:r>
          </w:p>
          <w:p>
            <w:pPr>
              <w:pStyle w:val="Normal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</w:t>
            </w:r>
          </w:p>
          <w:p>
            <w:pPr>
              <w:pStyle w:val="Normal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add DMINUS between F and 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19:00Z</dcterms:modified>
  <cp:revision>11</cp:revision>
  <dc:subject/>
  <dc:title>3</dc:title>
</cp:coreProperties>
</file>