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: Michael H. Oliver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Is the original Constants.class still in memory and linked to Example1.class, since Example1 wasn’t recompil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  <w:t>location: class Constants</w:t>
              <w:br/>
              <w:t>for (int i=Constants.SPRING; i&lt;=Constants.FALL; i++)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gnores SUMMER – SUMMER and FALL out of sequenc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mesterUtilities.java wasn’t updated to include SUMM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9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rogram unable to correctly process variations in inpu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ssion starting months in 2006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SD12" w:hAnsi="CSD12" w:cs="CSD12"/>
                <w:color w:val="0000FF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941EDF"/>
              </w:rPr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 better = seco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else</w:t>
            </w:r>
            <w:r>
              <w:rPr>
                <w:rFonts w:cs="Courier New" w:ascii="Courier New" w:hAnsi="Courier New"/>
                <w:color w:val="000000"/>
              </w:rPr>
              <w:t xml:space="preserve"> 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SD12" w:hAnsi="CSD12" w:cs="CSD12"/>
                <w:color w:val="0000FF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second attempt: B+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color w:val="000000"/>
              </w:rPr>
              <w:t>B+ should be higher – ‘+’ precedes ‘-‘ in Unicode, so the program returns B- because its Unicode value is hig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 is a better grade but has a lower Unicode value because it is a shorter string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3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he sequence provided when the enumerated type is defined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xam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xample3.class and 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imply insert ‘DMINUS’ into the enumerated type between ‘F’ and ‘D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Michael H. Oliver</cp:lastModifiedBy>
  <dcterms:modified xsi:type="dcterms:W3CDTF">2007-02-06T18:41:00Z</dcterms:modified>
  <cp:revision>6</cp:revision>
  <dc:subject/>
  <dc:title>3</dc:title>
</cp:coreProperties>
</file>