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Matt Jenkins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months being outputted aren’t in the fall so it can still r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</w:t>
            </w:r>
          </w:p>
          <w:p>
            <w:pPr>
              <w:pStyle w:val="Normal"/>
              <w:rPr/>
            </w:pPr>
            <w:r>
              <w:rPr/>
              <w:t>Point to the variable 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mmer month was printed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is printed twice because SUMMER is not given a value in SemesterUtiliti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value is not equal to spring then it will print 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t said spring’s value is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on first      attempt: B-</w:t>
            </w:r>
          </w:p>
          <w:p>
            <w:pPr>
              <w:pStyle w:val="Normal"/>
              <w:rPr/>
            </w:pPr>
            <w:r>
              <w:rP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>__ {</w:t>
              <w:br/>
              <w:t>__ _better = second;</w:t>
              <w:br/>
              <w:t>__ }</w:t>
              <w:br/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__ {</w:t>
              <w:br/>
              <w:t>__ _better = first;</w:t>
              <w:br/>
              <w:t>__ }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 is better but B- is selected as bet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is greater than a B- but in java B- is greater because it is long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rder in which it is declared in the public enum LetterGrade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</w:t>
            </w:r>
          </w:p>
          <w:p>
            <w:pPr>
              <w:pStyle w:val="Normal"/>
              <w:rPr/>
            </w:pPr>
            <w:r>
              <w:rPr/>
              <w:t>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</w:t>
            </w:r>
          </w:p>
          <w:p>
            <w:pPr>
              <w:pStyle w:val="Normal"/>
              <w:rPr/>
            </w:pPr>
            <w:r>
              <w:rPr/>
              <w:t>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DMINUS in between F and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31:00Z</dcterms:created>
  <dc:creator>adamses</dc:creator>
  <dc:description/>
  <cp:keywords/>
  <dc:language>en-US</dc:language>
  <cp:lastModifiedBy>Matthew Jenkins</cp:lastModifiedBy>
  <dcterms:modified xsi:type="dcterms:W3CDTF">2007-02-06T18:18:00Z</dcterms:modified>
  <cp:revision>4</cp:revision>
  <dc:subject/>
  <dc:title>3</dc:title>
</cp:coreProperties>
</file>