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</w:t>
      </w:r>
      <w:r>
        <w:rPr>
          <w:rFonts w:cs="Courier New" w:ascii="Courier New" w:hAnsi="Courier New"/>
          <w:sz w:val="20"/>
          <w:szCs w:val="20"/>
          <w:u w:val="single"/>
        </w:rPr>
        <w:t>Yoshihiro Fujio</w:t>
      </w:r>
      <w:r>
        <w:rPr>
          <w:rFonts w:cs="Courier New" w:ascii="Courier New" w:hAnsi="Courier New"/>
          <w:sz w:val="20"/>
          <w:szCs w:val="20"/>
        </w:rPr>
        <w:t>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tants.FALL determines the end point of the loop, so it can generate any w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idn’t show the session starting month of summ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two August for the outpu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only two possible return values, January and August, in SemesterUtilities.java, so they will return either January or August for any other month number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Constans.SPRING hol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 xml:space="preserve">  better = second;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 should be better than B-, but it generate B- as better g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is better in JMU and B_ is better in Java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To() method determines order by how big or small the number before compareTo(); method and number in the () of compareTo(); method.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</w:t>
            </w:r>
          </w:p>
          <w:p>
            <w:pPr>
              <w:pStyle w:val="Normal"/>
              <w:rPr/>
            </w:pPr>
            <w:r>
              <w:rPr/>
              <w:t>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MINUS in LetterGrade.ja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20:13:00Z</dcterms:modified>
  <cp:revision>3</cp:revision>
  <dc:subject/>
  <dc:title>3</dc:title>
</cp:coreProperties>
</file>