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Michael Beaumont           Lab 8–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program executed because it was not compiled before it was run.  Since I did not compile it, Java missed the compile error.</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ple1.java:10: cannot find symbol</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SUMMER and FALL are put in the wrong order, therefore the Summer session did not appear in the outpu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output prints August twice (there is no month for the summer session).  This problem is caused because in SemesterUtilities, there is no statement for if .SUMMER. is called, there are just statements for .FALL and .SPRING.   And sense .SUMMER does not fall under the “if” portion, then it falls under the “else” portion and the month August is printed again.</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br/>
              <w:t>August</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statement is troubleshooting because it is calling the SemesterUtilities to find out what month actually is the seventh month</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value of Constants.SPRING = 0</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f((second.compareTo(first) &gt; 0)</w:t>
            </w:r>
          </w:p>
          <w:p>
            <w:pPr>
              <w:pStyle w:val="Normal"/>
              <w:rPr/>
            </w:pPr>
            <w:r>
              <w:rPr>
                <w:rFonts w:eastAsia="Courier New" w:cs="Courier New" w:ascii="Courier New" w:hAnsi="Courier New"/>
                <w:color w:val="000000"/>
              </w:rPr>
              <w:t xml:space="preserve">   </w:t>
            </w:r>
            <w:r>
              <w:rPr>
                <w:rFonts w:cs="Courier New" w:ascii="Courier New" w:hAnsi="Courier New"/>
                <w:color w:val="000000"/>
              </w:rPr>
              <w:t>better = second;</w:t>
              <w:br/>
            </w:r>
            <w:r>
              <w:rPr>
                <w:rFonts w:cs="Courier New" w:ascii="Courier New" w:hAnsi="Courier New"/>
                <w:color w:val="941EDF"/>
              </w:rPr>
              <w:t>else</w:t>
              <w:br/>
            </w:r>
            <w:r>
              <w:rPr>
                <w:rFonts w:cs="Courier New" w:ascii="Courier New" w:hAnsi="Courier New"/>
                <w:color w:val="000000"/>
              </w:rPr>
              <w:t>_ _better =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b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output is wrong because a B- is not better than a B+.  This is wrong because Java views the “+“ as lexicographically greater than “-“</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Java says that a “B-“ is greater than a “B”.  This is because Java can only compare corresponding characters when the string being compared is shorter in length than the oth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position of the constant in the enum’s declaration</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w:t>
            </w:r>
          </w:p>
          <w:p>
            <w:pPr>
              <w:pStyle w:val="Normal"/>
              <w:rPr/>
            </w:pPr>
            <w:r>
              <w:rPr/>
              <w:t>Example3$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w:t>
            </w:r>
          </w:p>
          <w:p>
            <w:pPr>
              <w:pStyle w:val="Normal"/>
              <w:rPr/>
            </w:pPr>
            <w:r>
              <w:rPr/>
              <w:t>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rPr/>
            </w:pPr>
            <w:r>
              <w:rPr/>
              <w:t>Add “DMINUS” in between F and D</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16:00Z</dcterms:created>
  <dc:creator>adamses</dc:creator>
  <dc:description/>
  <cp:keywords/>
  <dc:language>en-US</dc:language>
  <cp:lastModifiedBy>Michael Beaumont</cp:lastModifiedBy>
  <dcterms:modified xsi:type="dcterms:W3CDTF">2007-02-05T22:35:00Z</dcterms:modified>
  <cp:revision>3</cp:revision>
  <dc:subject/>
  <dc:title>3</dc:title>
</cp:coreProperties>
</file>