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ame _________________________  Lab 7 – Spring 2007   Grade: ________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4  What output was generated?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3.8  What output was generated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9 You might be surprised that Example1 executed given that it uses</w:t>
      </w:r>
    </w:p>
    <w:p>
      <w:pPr>
        <w:pStyle w:val="Normal"/>
        <w:rPr/>
      </w:pPr>
      <w:r>
        <w:rPr>
          <w:rFonts w:eastAsia="Courier New"/>
        </w:rPr>
        <w:t xml:space="preserve">    </w:t>
      </w:r>
      <w:r>
        <w:rPr/>
        <w:t>Constants.FALL which is no longer defined.  Why did it execute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11 What error was generated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16 What output was generated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3.17 What is wrong with this output and what caused the problem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3.21 What output was generated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3.22 What is wrong with this output and what caused the problem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3.24 Will this version of Example1.java compile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3.25 What output would be generated by this statement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3.26 Why is this somewhat troubling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3.27 What output would be generated by the statement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ystem.out.println(Constants.SPRING)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3.28 What output would be more informative for the previous statement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4.3  What output was generated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5  What code did you add to  the main() method in Example2.java?</w:t>
      </w:r>
    </w:p>
    <w:p>
      <w:pPr>
        <w:pStyle w:val="Normal"/>
        <w:rPr/>
      </w:pPr>
      <w:r>
        <w:rPr>
          <w:rFonts w:eastAsia="Courier New"/>
        </w:rPr>
        <w:t xml:space="preserve">     </w:t>
      </w:r>
      <w:r>
        <w:rPr/>
        <w:t>(Copy and paste it here.)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4.8  What output was generated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4.9  What is wrong with this output and why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10 How does a "B" compare to a "B-" at JMU and in Java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5.3  What output was generated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5.4  What determines the order used by the compareTo() method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5.5</w:t>
      </w:r>
      <w:r>
        <w:rPr/>
        <w:t xml:space="preserve">  What .class files were generated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5.9  What .class files were generated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5.11 What output was generated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12 Suppose JMU instituted a grade of "D-".  What changes would you</w:t>
      </w:r>
    </w:p>
    <w:p>
      <w:pPr>
        <w:pStyle w:val="Normal"/>
        <w:rPr/>
      </w:pPr>
      <w:r>
        <w:rPr>
          <w:rFonts w:eastAsia="Courier New"/>
        </w:rPr>
        <w:t xml:space="preserve">     </w:t>
      </w:r>
      <w:r>
        <w:rPr/>
        <w:t>need to make to LetterGrade.java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2T16:31:00Z</dcterms:created>
  <dc:creator>adamses</dc:creator>
  <dc:description/>
  <cp:keywords/>
  <dc:language>en-US</dc:language>
  <cp:lastModifiedBy>Nancy Harris</cp:lastModifiedBy>
  <dcterms:modified xsi:type="dcterms:W3CDTF">2007-02-02T16:31:00Z</dcterms:modified>
  <cp:revision>2</cp:revision>
  <dc:subject/>
  <dc:title>3</dc:title>
</cp:coreProperties>
</file>