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Name Jeremy Blanchette Lab 8 – Spring 2007   Grade: 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  What output was generated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</w:t>
            </w: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9 You might be surprised that Example1 executed given that it uses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Constants.FALL which is no longer defined.  Why did it execut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t might be an automatic enumerated type preset in java c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1 What error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CB00"/>
              </w:rPr>
              <w:t>Example1.java:10: cannot find symbol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symbol  : variable FALL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location: class Constants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6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17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he problem is caused by the seasons being out of orde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2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does not have an if statement for if the season is summer, it only has an else statemen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4 Will this version of Example1.java compile?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  <w:t>Yes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</w:r>
    </w:p>
    <w:p>
      <w:pPr>
        <w:pStyle w:val="Normal"/>
        <w:rPr/>
      </w:pPr>
      <w:r>
        <w:rPr/>
        <w:t>3.25 What output would be generated by thi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6 Why is this somewhat troubling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ause if the season is not spring then it’s always going to be 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27 What output would be generated by the statemen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ystem.out.println(Constants.SPRING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8 What output would be more informative for the previou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</w:t>
            </w:r>
            <w:r>
              <w:rPr>
                <w:rFonts w:cs="Courier New" w:ascii="Courier New" w:hAnsi="Courier New"/>
                <w:color w:val="000000"/>
              </w:rPr>
              <w:t>Grade on first  attempt: B-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Grade on second attempt: B+</w:t>
              <w:b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5  What code did you add to  the main() method in Example2.java?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(Copy and paste it here.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941EDF"/>
              </w:rPr>
              <w:t>if</w:t>
            </w:r>
            <w:r>
              <w:rPr>
                <w:rFonts w:cs="Courier New" w:ascii="Courier New" w:hAnsi="Courier New"/>
                <w:color w:val="000000"/>
              </w:rPr>
              <w:t xml:space="preserve"> (second.compareTo(first) &gt; 0)</w:t>
              <w:br/>
              <w:t>___better = second;</w:t>
              <w:br/>
              <w:t xml:space="preserve">__ </w:t>
            </w:r>
            <w:r>
              <w:rPr>
                <w:rFonts w:cs="Courier New" w:ascii="Courier New" w:hAnsi="Courier New"/>
                <w:color w:val="941EDF"/>
              </w:rPr>
              <w:t>else</w:t>
              <w:br/>
            </w:r>
            <w:r>
              <w:rPr>
                <w:rFonts w:cs="Courier New" w:ascii="Courier New" w:hAnsi="Courier New"/>
                <w:color w:val="000000"/>
              </w:rPr>
              <w:t>___better = first;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Grade on first  attempt: B-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Grade on second attempt: B+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Better grade: B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9  What is wrong with this output and why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- in java comes before a 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0 How does a "B" compare to a "B-" at JMU and in 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rsely.  B is higher in education, B- is higher in java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</w:t>
            </w:r>
            <w:r>
              <w:rPr>
                <w:rFonts w:cs="Courier New" w:ascii="Courier New" w:hAnsi="Courier New"/>
                <w:color w:val="000000"/>
              </w:rPr>
              <w:t>Second is better</w:t>
              <w:b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4  What determines the order used by the compareTo() metho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rdinal order of the enumerator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5.5</w:t>
      </w:r>
      <w:r>
        <w:rPr/>
        <w:t xml:space="preserve">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3.class &amp; Example3$LetterGrade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9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3.class &amp; LetterGrade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1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</w:t>
            </w:r>
            <w:r>
              <w:rPr>
                <w:rFonts w:cs="Courier New" w:ascii="Courier New" w:hAnsi="Courier New"/>
                <w:color w:val="000000"/>
              </w:rPr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2 Suppose JMU instituted a grade of "D-".  What changes would you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need to make to LetterGrade.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:</w:t>
            </w:r>
          </w:p>
          <w:p>
            <w:pPr>
              <w:pStyle w:val="Normal"/>
              <w:rPr/>
            </w:pPr>
            <w:r>
              <w:rPr/>
              <w:t>DMINUS in between F &amp; 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SD10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6:31:00Z</dcterms:created>
  <dc:creator>adamses</dc:creator>
  <dc:description/>
  <cp:keywords/>
  <dc:language>en-US</dc:language>
  <cp:lastModifiedBy>profile</cp:lastModifiedBy>
  <dcterms:modified xsi:type="dcterms:W3CDTF">2007-02-05T18:58:00Z</dcterms:modified>
  <cp:revision>11</cp:revision>
  <dc:subject/>
  <dc:title>3</dc:title>
</cp:coreProperties>
</file>