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ame Andrew Herrington  Lab 7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Session starting months in 2006: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January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Augus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cause you haven’t recompiled Example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CB00"/>
              </w:rPr>
              <w:t>xample1.java:10: cannot find symbol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symbol  : variable FALL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location: class Constants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       for (int i=Constants.SPRING; i&lt;=Constants.FALL; i++)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                                                ^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1 error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FF"/>
              </w:rPr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 ----jGRASP wedge2: exit code for process is 1.</w:t>
              <w:br/>
            </w:r>
            <w:r>
              <w:rPr>
                <w:rFonts w:cs="CSD10" w:ascii="CSD10" w:hAnsi="CSD10"/>
                <w:color w:val="0000FF"/>
              </w:rPr>
              <w:t>ÏÏ©Ï</w:t>
            </w:r>
            <w:r>
              <w:rPr>
                <w:rFonts w:cs="Courier New" w:ascii="Courier New" w:hAnsi="Courier New"/>
                <w:color w:val="000000"/>
              </w:rPr>
              <w:t xml:space="preserve"> ----jGRASP: operation comple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does not refrence the summer session.  The loop is not set to go all the way through the summer session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shows that summer session starts in august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a number is passed that is in error, then the program defaults to August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se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second attempt: B+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__ </w:t>
            </w:r>
            <w:r>
              <w:rPr>
                <w:rFonts w:cs="Courier New" w:ascii="Courier New" w:hAnsi="Courier New"/>
                <w:color w:val="941EDF"/>
              </w:rPr>
              <w:t>if</w:t>
            </w:r>
            <w:r>
              <w:rPr>
                <w:rFonts w:cs="Courier New" w:ascii="Courier New" w:hAnsi="Courier New"/>
                <w:color w:val="000000"/>
              </w:rPr>
              <w:t>(second.compareTo(first) &gt; 0)</w:t>
              <w:br/>
              <w:t>__ {</w:t>
              <w:br/>
              <w:t>__ _better = second;</w:t>
              <w:br/>
              <w:t>__ }</w:t>
            </w:r>
            <w:r>
              <w:rPr>
                <w:rFonts w:cs="Courier New" w:ascii="Courier New" w:hAnsi="Courier New"/>
                <w:color w:val="941EDF"/>
              </w:rPr>
              <w:t>else</w:t>
              <w:br/>
            </w:r>
            <w:r>
              <w:rPr>
                <w:rFonts w:cs="Courier New" w:ascii="Courier New" w:hAnsi="Courier New"/>
                <w:color w:val="000000"/>
              </w:rPr>
              <w:t>__ {</w:t>
              <w:br/>
              <w:t>__ _better = first;</w:t>
              <w:br/>
              <w:t>__ }</w:t>
            </w:r>
            <w:r>
              <w:rPr>
                <w:rFonts w:cs="Courier New" w:ascii="Courier New" w:hAnsi="Courier New"/>
                <w:color w:val="FA6400"/>
              </w:rPr>
              <w:t>//end if/else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second attempt: B+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Better grade: B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- is not a better grade then a B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 is better then a B- at JMU, but the exact reverse is true in Java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</w:t>
            </w: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rder in the enumerated variable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3.class; Example3$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Grade.class; Example3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ould need to put a D- inbetween the F and the D grades in the enum lis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SD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cp:keywords/>
  <dc:language>en-US</dc:language>
  <cp:lastModifiedBy>profile</cp:lastModifiedBy>
  <dcterms:modified xsi:type="dcterms:W3CDTF">2007-02-05T18:42:00Z</dcterms:modified>
  <cp:revision>5</cp:revision>
  <dc:subject/>
  <dc:title>3</dc:title>
</cp:coreProperties>
</file>