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ame __Joseph Claus________________  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t executed because I did not compile Example1, I compiled Consta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 cannot find the symbol “constants.fall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blem is that the loop only tells it to iterate through constants.fall which means it never gets the chance to make it to constants.summ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  <w:b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is repeated twice because the method “SemesterUtilities” has no other option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not see why no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should print an “August” because 7 is greater than Constants.SPRING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hing is wrong with tha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should print a 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onstants.SPRING = 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  <w:t>Grade on second attempt: B+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941EDF"/>
              </w:rPr>
              <w:t>if</w:t>
            </w:r>
            <w:r>
              <w:rPr>
                <w:rFonts w:cs="Courier New" w:ascii="Courier New" w:hAnsi="Courier New"/>
                <w:color w:val="000000"/>
              </w:rPr>
              <w:t xml:space="preserve"> (second.compareTo(first) &gt; 0)</w:t>
              <w:br/>
              <w:t>{</w:t>
              <w:br/>
              <w:t xml:space="preserve">   better = second;</w:t>
              <w:br/>
              <w:t>}</w:t>
              <w:br/>
            </w:r>
            <w:r>
              <w:rPr>
                <w:rFonts w:cs="Courier New" w:ascii="Courier New" w:hAnsi="Courier New"/>
                <w:color w:val="941EDF"/>
              </w:rPr>
              <w:t>else</w:t>
              <w:br/>
            </w:r>
            <w:r>
              <w:rPr>
                <w:rFonts w:cs="Courier New" w:ascii="Courier New" w:hAnsi="Courier New"/>
                <w:color w:val="000000"/>
              </w:rPr>
              <w:t>{</w:t>
              <w:br/>
              <w:t xml:space="preserve">   better = first;</w:t>
              <w:br/>
              <w:t>}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  <w:t>Grade on second attempt: B+</w:t>
              <w:br/>
              <w:t>Better grade: B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l common sense tells us that a B- is not better than a B+.  Instead of second.compareTo(first) &gt; 0 it should be is less than ze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 is better than a B- at JMU and in Java it is “greater than” so it means it is better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 does because it is a Java method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3.class and Example3$LetterGrade.class were generated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Grade.class and Example3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would have to add a DMINUS variable to the list of enum typ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profile</cp:lastModifiedBy>
  <dcterms:modified xsi:type="dcterms:W3CDTF">2007-02-05T19:11:00Z</dcterms:modified>
  <cp:revision>11</cp:revision>
  <dc:subject/>
  <dc:title>3</dc:title>
</cp:coreProperties>
</file>