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Bryan Wiseman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s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s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the values were in a loop and it was the only other value in Constants.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s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left out the summer value.  It left it out because summer came after fall and fall was the cutoff for the loop in Example1.java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  <w:t>January</w:t>
              <w:br/>
              <w:t>August</w:t>
              <w:b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and Summer have the same value.  Because Semester only had two if else scenarios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it looks like it is trying to call for July and not 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is the outpu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.out.println ( </w:t>
            </w:r>
            <w:r>
              <w:rPr>
                <w:rFonts w:cs="Courier New" w:ascii="Courier New" w:hAnsi="Courier New"/>
                <w:color w:val="000000"/>
              </w:rPr>
              <w:t>SemesterUtilities.startingMonth(</w:t>
            </w:r>
            <w:r>
              <w:rPr>
                <w:rFonts w:cs="Courier New" w:ascii="Courier New" w:hAnsi="Courier New"/>
                <w:sz w:val="20"/>
                <w:szCs w:val="20"/>
              </w:rPr>
              <w:t>Constants.SPRING</w:t>
            </w:r>
            <w:r>
              <w:rPr>
                <w:rFonts w:cs="Courier New" w:ascii="Courier New" w:hAnsi="Courier New"/>
                <w:color w:val="000000"/>
              </w:rPr>
              <w:t>)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 xml:space="preserve"> {</w:t>
              <w:br/>
              <w:t xml:space="preserve">    better = second;</w:t>
              <w:br/>
              <w:t xml:space="preserve"> }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{</w:t>
              <w:br/>
              <w:t xml:space="preserve">    better = first;</w:t>
              <w:br/>
              <w:t xml:space="preserve"> }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  <w:t>Grade on second attempt: B+</w:t>
              <w:b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is less than B+ but the program is not reading th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is less than B- in the Java code because in ASCII the – adds to the B’s value and does not take away from it like at JMU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s the second value to the fir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</w:t>
            </w:r>
          </w:p>
          <w:p>
            <w:pPr>
              <w:pStyle w:val="Normal"/>
              <w:rPr/>
            </w:pPr>
            <w:r>
              <w:rPr/>
              <w:t>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</w:t>
            </w:r>
          </w:p>
          <w:p>
            <w:pPr>
              <w:pStyle w:val="Normal"/>
              <w:rPr/>
            </w:pPr>
            <w:r>
              <w:rPr/>
              <w:t>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LetterGrade.java and add DMinus in the appropriate sp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12:00Z</dcterms:modified>
  <cp:revision>3</cp:revision>
  <dc:subject/>
  <dc:title>3</dc:title>
</cp:coreProperties>
</file>