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Name </w:t>
      </w:r>
      <w:r>
        <w:rPr>
          <w:rFonts w:cs="Courier New" w:ascii="Courier New" w:hAnsi="Courier New"/>
          <w:sz w:val="20"/>
          <w:szCs w:val="20"/>
          <w:u w:val="single"/>
        </w:rPr>
        <w:t>Spencer Sayce</w:t>
      </w:r>
      <w:r>
        <w:rPr>
          <w:rFonts w:cs="Courier New" w:ascii="Courier New" w:hAnsi="Courier New"/>
          <w:sz w:val="20"/>
          <w:szCs w:val="20"/>
        </w:rPr>
        <w:t>___________  Lab 7 – Spring 2007   Grade: 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3.4  What output was generated?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  <w:t>January</w:t>
              <w:br/>
              <w:t>Augus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8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  <w:t>January</w:t>
              <w:br/>
              <w:t>August</w:t>
              <w:b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9 You might be surprised that Example1 executed given that it uses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Constants.FALL which is no longer defined.  Why did it execute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t executed because the Example1 was not  compiled to it used the old version of Constants.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3.11 What error was generated?</w:t>
      </w:r>
    </w:p>
    <w:tbl>
      <w:tblPr>
        <w:tblW w:w="1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CB00"/>
              </w:rPr>
              <w:t>Example1.java:10: cannot find symbol</w:t>
              <w:br/>
            </w:r>
            <w:r>
              <w:rPr>
                <w:rFonts w:cs="Courier New" w:ascii="Courier New" w:hAnsi="Courier New"/>
                <w:color w:val="000000"/>
              </w:rPr>
              <w:t>symbol  : variable FALL</w:t>
              <w:br/>
              <w:t>location: class Constants</w:t>
              <w:br/>
              <w:t xml:space="preserve">       for (int i=Constants.SPRING; i&lt;=Constants.FALL; i++)</w:t>
              <w:br/>
            </w:r>
            <w:r>
              <w:rPr>
                <w:rFonts w:cs="Courier New" w:ascii="Courier New" w:hAnsi="Courier New"/>
                <w:color w:val="0000FF"/>
              </w:rPr>
              <w:t>Ï</w:t>
            </w:r>
            <w:r>
              <w:rPr>
                <w:rFonts w:cs="Courier New" w:ascii="Courier New" w:hAnsi="Courier New"/>
                <w:color w:val="000000"/>
              </w:rPr>
              <w:t xml:space="preserve">                                               ^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3.16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  <w:t>January</w:t>
              <w:br/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3.17 What is wrong with this output and what caused the problem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is output is wrong because is skips the summer months.  It does this because the fall months are given a lower value than the summer ones and the program ends at the end of fall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1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  <w:t>January</w:t>
              <w:br/>
              <w:t>August</w:t>
              <w:br/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2 What is wrong with this output and what caused the problem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he output is wrong because August is repeated instead of having a different month.  This happens because the </w:t>
            </w:r>
            <w:r>
              <w:rPr>
                <w:rFonts w:cs="Courier New" w:ascii="Courier New" w:hAnsi="Courier New"/>
                <w:color w:val="000000"/>
              </w:rPr>
              <w:t>SemesterUtilities is made so that if the starting month is Spring then print “January” and to print “August” for anything else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4 Will this version of Example1.java compile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Yes 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5 What output would be generated by this statement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  <w:t>January</w:t>
              <w:br/>
              <w:t>August</w:t>
              <w:br/>
              <w:t>August</w:t>
              <w:br/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6 Why is this somewhat troubling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is is somewhat troubling because August is the eight month not the seventh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27 What output would be generated by the statement 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System.out.println(Constants.SPRING);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8 What output would be more informative for the previous statement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 it to print out “January” instead of ‘0’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3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Grade on first  attempt: B-</w:t>
              <w:br/>
              <w:t>Grade on second attempt: B+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5  What code did you add to  the main() method in Example2.java?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(Copy and paste it here.)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941EDF"/>
              </w:rPr>
              <w:t>if</w:t>
            </w:r>
            <w:r>
              <w:rPr>
                <w:rFonts w:cs="Courier New" w:ascii="Courier New" w:hAnsi="Courier New"/>
                <w:color w:val="000000"/>
              </w:rPr>
              <w:t xml:space="preserve"> (second.compareTo(first) &gt; 0)</w:t>
              <w:br/>
              <w:t xml:space="preserve">    better = second;</w:t>
              <w:br/>
            </w:r>
            <w:r>
              <w:rPr>
                <w:rFonts w:cs="Courier New" w:ascii="Courier New" w:hAnsi="Courier New"/>
                <w:color w:val="941EDF"/>
              </w:rPr>
              <w:t>else</w:t>
              <w:br/>
              <w:t xml:space="preserve">    </w:t>
            </w:r>
            <w:r>
              <w:rPr>
                <w:rFonts w:cs="Courier New" w:ascii="Courier New" w:hAnsi="Courier New"/>
                <w:color w:val="000000"/>
              </w:rPr>
              <w:t>better = first;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8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Grade on first  attempt: B-</w:t>
              <w:br/>
              <w:t>Grade on second attempt: B+</w:t>
              <w:br/>
              <w:t>Better grade: B-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9  What is wrong with this output and why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 B- is not better than a B+.  This happened because the assignment values are reversed.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4.10 How does a "B" compare to a "B-" at JMU and in Java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 “B” is worse than a “B-“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3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Second is bette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4  What determines the order used by the compareTo() metho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e value of the characters in each string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5  What .class files were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ample3.class and Example3$LetterGrade.clas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9  What .class files were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ample3.class and LetterGrade.clas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11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Second is bette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12 Suppose JMU instituted a grade of "D-".  What changes would you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need to make to LetterGrade.java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ou would need to add “DMINUS” to i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6:31:00Z</dcterms:created>
  <dc:creator>adamses</dc:creator>
  <dc:description/>
  <cp:keywords/>
  <dc:language>en-US</dc:language>
  <cp:lastModifiedBy>profile</cp:lastModifiedBy>
  <dcterms:modified xsi:type="dcterms:W3CDTF">2007-02-05T19:06:00Z</dcterms:modified>
  <cp:revision>6</cp:revision>
  <dc:subject/>
  <dc:title>3</dc:title>
</cp:coreProperties>
</file>