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_</w:t>
      </w:r>
      <w:r>
        <w:rPr>
          <w:rFonts w:cs="Courier New" w:ascii="Courier New" w:hAnsi="Courier New"/>
          <w:sz w:val="20"/>
          <w:szCs w:val="20"/>
          <w:u w:val="single"/>
        </w:rPr>
        <w:t>Kristopher Kalish</w:t>
      </w:r>
      <w:r>
        <w:rPr>
          <w:rFonts w:cs="Courier New" w:ascii="Courier New" w:hAnsi="Courier New"/>
          <w:sz w:val="20"/>
          <w:szCs w:val="20"/>
        </w:rPr>
        <w:t>_______  Lab 8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compiled bytecode for Example1.class does not implement the new compiled Constants.ja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CB00"/>
              </w:rPr>
              <w:t>Example1.java:10: cannot find symbo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ymbol  : variable FAL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location: class Constants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       for (int i=Constants.SPRING; i&lt;=Constants.FALL; i++)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                                                ^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1 err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’s nothing wrong with the output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are no session starting months!  This problem is caused by the fact that FALL is now equal to 2 so </w:t>
            </w:r>
            <w:r>
              <w:rPr>
                <w:rFonts w:cs="Courier New" w:ascii="Courier New" w:hAnsi="Courier New"/>
                <w:color w:val="000000"/>
              </w:rPr>
              <w:t>SemesterUtilities.startingMonth(i)</w:t>
            </w:r>
            <w:r>
              <w:rPr/>
              <w:t xml:space="preserve"> gets called with the value of 1 and 2.  However, startingMonth() just consists of an if else statement.  If the month is not January, then it assumes August.  Therefore SUMMER and FALL both get interpreted as August.  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Month() is not validating input, these means any junk value could be accepted. Not good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Spring” or “January” would be more helpfu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1007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>(second.compareTo(first) &gt; 0)</w:t>
              <w:br/>
              <w:t xml:space="preserve">    better = second;</w:t>
              <w:br/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  <w:t xml:space="preserve">    </w:t>
            </w:r>
            <w:r>
              <w:rPr>
                <w:rFonts w:cs="Courier New" w:ascii="Courier New" w:hAnsi="Courier New"/>
                <w:color w:val="000000"/>
              </w:rPr>
              <w:t>better = first</w:t>
            </w:r>
          </w:p>
        </w:tc>
      </w:tr>
      <w:tr>
        <w:trPr>
          <w:trHeight w:val="7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941ED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941ED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etter grade is wrong.  A B+ is considered to be a better grade than a B-.  However, the minus character, “-“ comes after + in Unicode, so java’s compareTo() function thinks it proceeds B+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JMU, a “B” is a better grade.  However, Java still finds “B-“ to proceed “B” and therefore greate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econd is better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der the names of the enumerated type appear when it is initialized.  So F is zero and A is ten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$LetterGrade.class and Example3.class were generated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Grade.class and 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DMINUS before D in the enumeration.  It would look something like th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public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941EDF"/>
              </w:rPr>
              <w:t>enum</w:t>
            </w:r>
            <w:r>
              <w:rPr>
                <w:rFonts w:cs="Courier New" w:ascii="Courier New" w:hAnsi="Courier New"/>
                <w:color w:val="000000"/>
              </w:rPr>
              <w:t xml:space="preserve"> LetterGrade</w:t>
              <w:br/>
              <w:t>{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F, DMINUS, D, DPLUS, CMINUS, C, CPLUS, BMINUS, B, BPLUS,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</w:rPr>
              <w:t xml:space="preserve">AMINUS, A;       </w:t>
              <w:br/>
              <w:t xml:space="preserve">}   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9:31:00Z</dcterms:modified>
  <cp:revision>3</cp:revision>
  <dc:subject/>
  <dc:title>3</dc:title>
</cp:coreProperties>
</file>