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ame Ryan Patterson____________  Lab 7 – Spring 2007   Grade: 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  What output was generated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 You might be surprised that Example1 executed given that it uses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onstants.FALL which is no longer defined.  Why did it execut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cause Example1 was not recompiled it was using the old da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 What error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symb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17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does not print out the starting date for summer because there was none defined and the array only went up to the value of FALL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2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no month defined for the starting month in summer and SemesterUtilities prints out “August” if the value it receives is not 0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4 Will this version of Example1.java compil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5 What output would be generated by thi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6 Why is this somewhat troubling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ause it does not matter what value is passed into SummerUtilities it will always print out “August” if the value passed in is not recognized for Spring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7 What output would be generated by the statem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.out.println(Constants.SPRING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0”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8 What output would be more informative for the previou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ystem.out.println(SemesterUtilities.startingMonth(i)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  <w:t>Grade on second attempt: B+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  What code did you add to  the main() method in Example2.java?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(Copy and paste it here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941EDF"/>
              </w:rPr>
              <w:t>if</w:t>
            </w:r>
            <w:r>
              <w:rPr>
                <w:rFonts w:cs="Courier New" w:ascii="Courier New" w:hAnsi="Courier New"/>
                <w:color w:val="000000"/>
              </w:rPr>
              <w:t xml:space="preserve"> (second.compareTo(first) &gt; 0)</w:t>
              <w:br/>
              <w:t xml:space="preserve">     better = second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941EDF"/>
              </w:rPr>
              <w:t>else</w:t>
              <w:br/>
            </w:r>
            <w:r>
              <w:rPr>
                <w:rFonts w:cs="Courier New" w:ascii="Courier New" w:hAnsi="Courier New"/>
                <w:color w:val="000000"/>
              </w:rPr>
              <w:t xml:space="preserve">     better = first;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</w:r>
            <w:r>
              <w:rPr>
                <w:rFonts w:cs="CSD10" w:ascii="CSD10" w:hAnsi="CSD10"/>
                <w:color w:val="0000FF"/>
              </w:rPr>
              <w:t>ÏÏ Ï</w:t>
            </w:r>
            <w:r>
              <w:rPr>
                <w:rFonts w:cs="Courier New" w:ascii="Courier New" w:hAnsi="Courier New"/>
                <w:color w:val="000000"/>
              </w:rPr>
              <w:t>Grade on second attempt: B+</w:t>
              <w:br/>
            </w:r>
            <w:r>
              <w:rPr>
                <w:rFonts w:cs="CSD10" w:ascii="CSD10" w:hAnsi="CSD10"/>
                <w:color w:val="0000FF"/>
              </w:rPr>
              <w:t>ÏÏ Ï</w:t>
            </w:r>
            <w:r>
              <w:rPr>
                <w:rFonts w:cs="Courier New" w:ascii="Courier New" w:hAnsi="Courier New"/>
                <w:color w:val="000000"/>
              </w:rPr>
              <w:t>Better grade: B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9  What is wrong with this output and why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- is not greater than a B+, the minus sign comes before the plus sign in UNICO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 How does a "B" compare to a "B-" at JMU and in 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JMU the B is greater, in java it comes first like in alphabetical order where a shorter word comes before the longer ones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4  What determines the order used by the compareTo() metho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rder the enumerated types where entered in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5.5</w:t>
      </w:r>
      <w:r>
        <w:rPr/>
        <w:t xml:space="preserve">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9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1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2 Suppose JMU instituted a grade of "D-".  What changes would you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need to make to LetterGrade.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SD1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31:00Z</dcterms:created>
  <dc:creator>adamses</dc:creator>
  <dc:description/>
  <cp:keywords/>
  <dc:language>en-US</dc:language>
  <cp:lastModifiedBy>profile</cp:lastModifiedBy>
  <dcterms:modified xsi:type="dcterms:W3CDTF">2007-02-05T20:04:00Z</dcterms:modified>
  <cp:revision>4</cp:revision>
  <dc:subject/>
  <dc:title>3</dc:title>
</cp:coreProperties>
</file>