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 _________</w:t>
      </w:r>
      <w:r>
        <w:rPr>
          <w:rFonts w:cs="Courier New" w:ascii="Courier New" w:hAnsi="Courier New"/>
          <w:sz w:val="20"/>
          <w:szCs w:val="20"/>
          <w:u w:val="single"/>
        </w:rPr>
        <w:t>David Wayne Moore</w:t>
      </w:r>
      <w:r>
        <w:rPr>
          <w:rFonts w:cs="Courier New" w:ascii="Courier New" w:hAnsi="Courier New"/>
          <w:sz w:val="20"/>
          <w:szCs w:val="20"/>
        </w:rPr>
        <w:t xml:space="preserve">________________  Lab 7 – Spring 2007   Grade: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  What output was generated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</w:t>
            </w: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</w:t>
            </w: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9 You might be surprised that Example1 executed given that it uses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Constants.FALL which is no longer defined.  Why did it execut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t executed because we had not compiled Example1.java and it needed to be upda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1 What error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CB00"/>
              </w:rPr>
              <w:t>Example1.java:10: cannot find symbol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symbol  : variable FALL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location: class Constants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 xml:space="preserve">       for (int i=Constants.SPRING; i&lt;=Constants.FALL; i++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6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</w:t>
            </w: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17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utput did not include a third month because in the for loop within Example1 is stopped when it is less than or equal to Fall and Summer is set to the value 2 and so the for loop will never make it that far since Fall is set to 1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</w:t>
            </w: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  <w:b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2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output printed august twice and it should have printed a different month. The problem was caused by the if else statement in SemesterUtilities  since the only month options the program has is January or August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4 Will this version of Example1.java compil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5 What output would be generated by thi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  <w:b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6 Why is this somewhat troubling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ause the seventh semester should be January and it outputs 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27 What output would be generated by the statemen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ystem.out.println(Constants.SPRING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0</w:t>
              <w:b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8 What output would be more informative for the previou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it gave us a  message stating that you can’t start at semester ze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</w:t>
            </w:r>
            <w:r>
              <w:rPr>
                <w:rFonts w:cs="Courier New" w:ascii="Courier New" w:hAnsi="Courier New"/>
                <w:color w:val="000000"/>
              </w:rPr>
              <w:t>Grade on first  attempt: B-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Grade on second attempt: B+</w:t>
              <w:b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5  What code did you add to  the main() method in Example2.java?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(Copy and paste it here.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941EDF"/>
              </w:rPr>
              <w:t>if</w:t>
            </w:r>
            <w:r>
              <w:rPr>
                <w:rFonts w:cs="Courier New" w:ascii="Courier New" w:hAnsi="Courier New"/>
                <w:color w:val="000000"/>
              </w:rPr>
              <w:t>(second.compareTo(first) &gt; 0)</w:t>
              <w:br/>
              <w:t>__ {</w:t>
              <w:br/>
              <w:t>__ _better = second;</w:t>
              <w:br/>
              <w:t>___}</w:t>
              <w:br/>
              <w:t>__</w:t>
            </w:r>
            <w:r>
              <w:rPr>
                <w:rFonts w:cs="Courier New" w:ascii="Courier New" w:hAnsi="Courier New"/>
                <w:color w:val="941EDF"/>
              </w:rPr>
              <w:t>else</w:t>
            </w:r>
            <w:r>
              <w:rPr>
                <w:rFonts w:cs="Courier New" w:ascii="Courier New" w:hAnsi="Courier New"/>
                <w:color w:val="000000"/>
              </w:rPr>
              <w:t xml:space="preserve"> </w:t>
              <w:br/>
              <w:t>__{</w:t>
              <w:br/>
              <w:t>___better = first;</w:t>
              <w:br/>
              <w:t>__}</w:t>
              <w:br/>
              <w:b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Grade on first  attempt: B-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Grade on second attempt: B+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Better grade: B-</w:t>
              <w:br/>
            </w:r>
            <w:r>
              <w:rPr>
                <w:rFonts w:cs="Courier New" w:ascii="Courier New" w:hAnsi="Courier New"/>
                <w:color w:val="0000FF"/>
              </w:rPr>
              <w:b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9  What is wrong with this output and why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 B- is not a better grade than a B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0 How does a "B" compare to a "B-" at JMU and in 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JMU a B is higher than a B- but in Java a B- goes by the asky values and B- is larger than B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5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</w:t>
            </w:r>
            <w:r>
              <w:rPr>
                <w:rFonts w:cs="Courier New" w:ascii="Courier New" w:hAnsi="Courier New"/>
                <w:color w:val="000000"/>
              </w:rPr>
              <w:t>Second is better</w:t>
              <w:b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4  What determines the order used by the compareTo() metho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rder of the assigning values in the if else statement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5.5</w:t>
      </w:r>
      <w:r>
        <w:rPr/>
        <w:t xml:space="preserve">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3.class and Example3$LetterGrade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9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Grade.class, Example3.class, and Example3$LetterGrade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1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2 Suppose JMU instituted a grade of "D-".  What changes would you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need to make to LetterGrade.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 DMINUS into the body of it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941EDF"/>
              </w:rPr>
              <w:t>public</w:t>
            </w:r>
            <w:r>
              <w:rPr>
                <w:rFonts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941EDF"/>
              </w:rPr>
              <w:t>enum</w:t>
            </w:r>
            <w:r>
              <w:rPr>
                <w:rFonts w:cs="Courier New" w:ascii="Courier New" w:hAnsi="Courier New"/>
                <w:color w:val="000000"/>
              </w:rPr>
              <w:t xml:space="preserve"> LetterGrade</w:t>
              <w:br/>
              <w:t xml:space="preserve">    {</w:t>
              <w:br/>
              <w:t xml:space="preserve">       F, DMINUS, D, DPLUS, CMINUS, C, CPLUS, BMINUS, B, BPLUS, AMINUS, A;       </w:t>
              <w:br/>
              <w:t xml:space="preserve">    }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SD10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6:31:00Z</dcterms:created>
  <dc:creator>adamses</dc:creator>
  <dc:description/>
  <cp:keywords/>
  <dc:language>en-US</dc:language>
  <cp:lastModifiedBy>profile</cp:lastModifiedBy>
  <dcterms:modified xsi:type="dcterms:W3CDTF">2007-02-05T20:01:00Z</dcterms:modified>
  <cp:revision>4</cp:revision>
  <dc:subject/>
  <dc:title>3</dc:title>
</cp:coreProperties>
</file>