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McCabe Weaver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t still has the Constants.FALL in memory because it was not compiled, just execu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ymbol variable 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ummer session starting month was not generated. This is because SPRING is assigned 0 and FALL is assigned 1. Summer is between spring and fall, so logically SUMMER should be assigned 1, and FALL 2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ummer session starting month is August, when it should be July. The if-else statement in SemesterUtilities only allows for 2 different months to be displaye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starting months in 2006:</w:t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  <w:p>
            <w:pPr>
              <w:pStyle w:val="Normal"/>
              <w:rPr/>
            </w:pPr>
            <w:r>
              <w:rPr/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 a starting month of 7, July should be outputted. 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.out.println(“SPRING constant: “+Constants.SPRING+”\nSUMMER constant: “+Constants.SUMMER+”\nFALL constant: “+Constants.FALL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on first      attempt: B-</w:t>
            </w:r>
          </w:p>
          <w:p>
            <w:pPr>
              <w:pStyle w:val="Normal"/>
              <w:rPr/>
            </w:pPr>
            <w:r>
              <w:rPr/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 xml:space="preserve"> (second.compareTo(first) &gt; 0)</w:t>
              <w:br/>
              <w:t>{</w:t>
              <w:br/>
              <w:t>__ better = second;</w:t>
              <w:br/>
              <w:t>}</w:t>
              <w:br/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>{</w:t>
              <w:br/>
              <w:t>__ better = first;</w:t>
              <w:br/>
              <w:t>}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on first      attempt: B-</w:t>
            </w:r>
          </w:p>
          <w:p>
            <w:pPr>
              <w:pStyle w:val="Normal"/>
              <w:rPr/>
            </w:pPr>
            <w:r>
              <w:rPr/>
              <w:t>Grade on second attempt: B+</w:t>
            </w:r>
          </w:p>
          <w:p>
            <w:pPr>
              <w:pStyle w:val="Normal"/>
              <w:rPr/>
            </w:pPr>
            <w:r>
              <w:rPr/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ays a B- is a better grade than a B+. The total ASCII value of B- is 111, while a B+ is 109. So the if statement above sees 111 is greater than 109, and returns a -1 when compareTo is called. Thus, it goes to the else statement and assigns the B- to bet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JMU a B is higher than a B-, but in Java a B- is higher than a B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306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To() compares the two strings lexicographically. If the argument follows the String object alphabetically, then compareTo() returns a positive integer. It returns a negative integer if the argument precedes the String object, and a 0 if they are both the same. 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$LetterGrade.class</w:t>
            </w:r>
          </w:p>
          <w:p>
            <w:pPr>
              <w:pStyle w:val="Normal"/>
              <w:rPr/>
            </w:pPr>
            <w:r>
              <w:rP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</w:t>
            </w:r>
          </w:p>
          <w:p>
            <w:pPr>
              <w:pStyle w:val="Normal"/>
              <w:rPr/>
            </w:pPr>
            <w:r>
              <w:rPr/>
              <w:t>Example3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ould need to add DMINUS after F in LetterGrade.ja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9:02:00Z</dcterms:modified>
  <cp:revision>3</cp:revision>
  <dc:subject/>
  <dc:title>3</dc:title>
</cp:coreProperties>
</file>