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_____________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ecause it had not been compiled since the change in constants.java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  <w:t xml:space="preserve">      for (int i=Constants.SPRING; i&lt;=Constants.FALL; i+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n’t taking summer into account because the loop stops at fall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is repeated twice because there are no other months listed in semesterUtilities.java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number besides 0 will always return the string “August”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 xml:space="preserve"> {</w:t>
              <w:br/>
              <w:t xml:space="preserve">  better = second;</w:t>
              <w:br/>
              <w:t xml:space="preserve"> }</w:t>
              <w:br/>
              <w:t xml:space="preserve"> 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 xml:space="preserve"> {</w:t>
              <w:br/>
              <w:t xml:space="preserve">  better = first;</w:t>
              <w:br/>
              <w:t xml:space="preserve"> }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  <w:t>Better grade: B-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- is not better than a B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 is higher at JMU but in java, a B- holds a higher valu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ition of the variable in the enumerated typ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$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add a DMINUS between F and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0:00Z</dcterms:created>
  <dc:creator>adamses</dc:creator>
  <dc:description/>
  <cp:keywords/>
  <dc:language>en-US</dc:language>
  <cp:lastModifiedBy>profile</cp:lastModifiedBy>
  <dcterms:modified xsi:type="dcterms:W3CDTF">2007-02-05T19:20:00Z</dcterms:modified>
  <cp:revision>2</cp:revision>
  <dc:subject/>
  <dc:title>3</dc:title>
</cp:coreProperties>
</file>