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Danny Ziemer________________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p>
            <w:pPr>
              <w:pStyle w:val="Normal"/>
              <w:rPr/>
            </w:pPr>
            <w:r>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cause I did not compile Example1.java</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Cannot find symbol of Fall in class constants</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br/>
              <w:t>Augus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summer variable did not print out. The problem was that the loop only went up the the FALL variable and exited without making it to the SUMMER variab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 xml:space="preserve">Session starting months in 2006: </w:t>
              <w:br/>
              <w:t>January</w:t>
            </w:r>
          </w:p>
          <w:p>
            <w:pPr>
              <w:pStyle w:val="Normal"/>
              <w:rPr>
                <w:rFonts w:ascii="Courier New" w:hAnsi="Courier New" w:cs="Courier New"/>
                <w:color w:val="000000"/>
              </w:rPr>
            </w:pPr>
            <w:r>
              <w:rPr>
                <w:rFonts w:cs="Courier New" w:ascii="Courier New" w:hAnsi="Courier New"/>
                <w:color w:val="000000"/>
              </w:rPr>
              <w:t>August</w:t>
            </w:r>
          </w:p>
          <w:p>
            <w:pPr>
              <w:pStyle w:val="Normal"/>
              <w:rPr>
                <w:rFonts w:ascii="Courier New" w:hAnsi="Courier New" w:cs="Courier New"/>
                <w:color w:val="000000"/>
              </w:rPr>
            </w:pPr>
            <w:r>
              <w:rPr>
                <w:rFonts w:cs="Courier New" w:ascii="Courier New" w:hAnsi="Courier New"/>
                <w:color w:val="00000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starting month of the Summer semester is not august, and the problem was caused by the if else statement in the SemesterUtilities class says that if it isn’t Spring then it must be Fall.</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 it will compil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can be expected because of the if else statement in the SemesterUtilities 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0 because I did not call it to be passed to the SemesterUtilities 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Which month that the Spring semester started, in which case you would have to pass Constants.SPRING to the SemesterUtilities class</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941EDF"/>
              </w:rPr>
              <w:t>if</w:t>
            </w:r>
            <w:r>
              <w:rPr>
                <w:rFonts w:cs="Courier New" w:ascii="Courier New" w:hAnsi="Courier New"/>
                <w:color w:val="000000"/>
              </w:rPr>
              <w:t>(second.compareTo(first) &gt; 0)</w:t>
              <w:br/>
              <w:t xml:space="preserve">   better = second;</w:t>
              <w:br/>
            </w:r>
            <w:r>
              <w:rPr>
                <w:rFonts w:cs="Courier New" w:ascii="Courier New" w:hAnsi="Courier New"/>
                <w:color w:val="941EDF"/>
              </w:rPr>
              <w:t>else</w:t>
              <w:br/>
            </w:r>
            <w:r>
              <w:rPr>
                <w:rFonts w:cs="Courier New" w:ascii="Courier New" w:hAnsi="Courier New"/>
                <w:color w:val="000000"/>
              </w:rPr>
              <w:t xml:space="preserve">   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Grade on first  attempt: B-</w:t>
              <w:br/>
              <w:t>Grade on second attempt: B+</w:t>
              <w:b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gram does not know that a B- is not as good as a B+</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 B- is not better than a B at JMU, but in Java a B- is greater than just a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re order they were arranged in the enum LetterGrade method</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and 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and 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 would just have to add a DMINUS in my enum list.</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21:00Z</dcterms:created>
  <dc:creator>adamses</dc:creator>
  <dc:description/>
  <cp:keywords/>
  <dc:language>en-US</dc:language>
  <cp:lastModifiedBy>profile</cp:lastModifiedBy>
  <dcterms:modified xsi:type="dcterms:W3CDTF">2007-02-05T19:21:00Z</dcterms:modified>
  <cp:revision>2</cp:revision>
  <dc:subject/>
  <dc:title>3</dc:title>
</cp:coreProperties>
</file>