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Name _</w:t>
      </w:r>
      <w:r>
        <w:rPr>
          <w:rFonts w:cs="Courier New" w:ascii="Courier New" w:hAnsi="Courier New"/>
          <w:sz w:val="20"/>
          <w:szCs w:val="20"/>
          <w:u w:val="single"/>
        </w:rPr>
        <w:t>Trevor Spalt</w:t>
      </w:r>
      <w:r>
        <w:rPr>
          <w:rFonts w:cs="Courier New" w:ascii="Courier New" w:hAnsi="Courier New"/>
          <w:sz w:val="20"/>
          <w:szCs w:val="20"/>
        </w:rPr>
        <w:t>_____________  Lab 7 – Spring 2007   Grade: 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  What output was generated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9 You might be surprised that Example1 executed given that it uses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Constants.FALL which is no longer defined.  Why did it execut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his is because the driver was not compiled and therefore did not recognize the chan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1 What error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symb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6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17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did not output anything different because the loop was told to stop at Fall which was equal to 1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</w:rPr>
              <w:t>Ï§Ï</w:t>
            </w: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  <w:br/>
            </w:r>
            <w:r>
              <w:rPr>
                <w:rFonts w:cs="CSD10" w:ascii="CSD10" w:hAnsi="CSD10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2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2 august because there was no set output for Constant.SUMMER. Therefore, it went to the else in the if else statement and printed August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4 Will this version of Example1.java compil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5 What output would be generated by thi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starting mother in 2006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Januar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ugus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ugus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6 Why is this somewhat troubling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ause for any value that does not equal Semester.SPRING, or 0, will automatically equal August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27 What output would be generated by the statemen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ystem.out.println(Constants.SPRING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8 What output would be more informative for the previou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Grade on first  attempt: B-</w:t>
              <w:br/>
            </w:r>
            <w:r>
              <w:rPr>
                <w:rFonts w:cs="CSD10" w:ascii="CSD10" w:hAnsi="CSD10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Grade on second attempt: B+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5  What code did you add to  the main() method in Example2.java?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(Copy and paste it here.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compare = second.compareTo(first);</w:t>
              <w:br/>
              <w:t xml:space="preserve">__ </w:t>
              <w:br/>
              <w:t xml:space="preserve">__ </w:t>
            </w:r>
            <w:r>
              <w:rPr>
                <w:rFonts w:cs="Courier New" w:ascii="Courier New" w:hAnsi="Courier New"/>
                <w:color w:val="941EDF"/>
              </w:rPr>
              <w:t>if</w:t>
            </w:r>
            <w:r>
              <w:rPr>
                <w:rFonts w:cs="Courier New" w:ascii="Courier New" w:hAnsi="Courier New"/>
                <w:color w:val="000000"/>
              </w:rPr>
              <w:t>(compare &gt; 0)</w:t>
              <w:br/>
              <w:t>__ _better = second;</w:t>
              <w:br/>
              <w:t xml:space="preserve">__ </w:t>
            </w:r>
            <w:r>
              <w:rPr>
                <w:rFonts w:cs="Courier New" w:ascii="Courier New" w:hAnsi="Courier New"/>
                <w:color w:val="941EDF"/>
              </w:rPr>
              <w:t>else</w:t>
              <w:br/>
            </w:r>
            <w:r>
              <w:rPr>
                <w:rFonts w:cs="Courier New" w:ascii="Courier New" w:hAnsi="Courier New"/>
                <w:color w:val="000000"/>
              </w:rPr>
              <w:t>__ _better = first;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Grade on first  attempt: B-</w:t>
              <w:br/>
            </w:r>
            <w:r>
              <w:rPr>
                <w:rFonts w:cs="CSD10" w:ascii="CSD10" w:hAnsi="CSD10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Grade on second attempt: B+</w:t>
              <w:br/>
            </w:r>
            <w:r>
              <w:rPr>
                <w:rFonts w:cs="CSD10" w:ascii="CSD10" w:hAnsi="CSD10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Better grade: B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9  What is wrong with this output and why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 is not better then B+ in real li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0 How does a "B" compare to a "B-" at JMU and in 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java B- is a longer string and therefore is more then B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</w:rPr>
              <w:t>Ï</w:t>
            </w:r>
            <w:r>
              <w:rPr>
                <w:rFonts w:cs="Courier New" w:ascii="Courier New" w:hAnsi="Courier New"/>
                <w:color w:val="000000"/>
              </w:rPr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4  What determines the order used by the compareTo() metho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rder is determined by what order they come in within the array of element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5.5</w:t>
      </w:r>
      <w:r>
        <w:rPr/>
        <w:t xml:space="preserve">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maple3.class and Example3$LetterGrade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9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3.class LetterGrade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1 What output was generate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3.class LetterGrade.clas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2 Suppose JMU instituted a grade of "D-".  What changes would you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need to make to LetterGrade.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would have to place the D- after the F so it is less then a D and greater then an F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SD10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2:09:00Z</dcterms:created>
  <dc:creator>adamses</dc:creator>
  <dc:description/>
  <cp:keywords/>
  <dc:language>en-US</dc:language>
  <cp:lastModifiedBy>Trevor_2</cp:lastModifiedBy>
  <dcterms:modified xsi:type="dcterms:W3CDTF">2007-02-06T02:09:00Z</dcterms:modified>
  <cp:revision>2</cp:revision>
  <dc:subject/>
  <dc:title>3</dc:title>
</cp:coreProperties>
</file>