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ame Ben Hein_________  Lab 7 – Spring 2007   Grade: 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What output was generated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§Ï</w:t>
            </w: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You might be surprised that Example1 executed given that it uses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stants.FALL which is no longer defined.  Why did it execut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cause Example1 had not been compiled again. If you try to recompile, you get an error saying Cannot find symbol, constants.f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 What error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</w:t>
            </w:r>
            <w:r>
              <w:rPr>
                <w:rFonts w:cs="Courier New" w:ascii="Courier New" w:hAnsi="Courier New"/>
                <w:color w:val="00CB00"/>
              </w:rPr>
              <w:t>Example1.java:10: cannot find symbol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symbol  : variable FALL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location: class Constants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 xml:space="preserve">       for (int i=Constants.SPRING; i&lt;=Constants.FALL; i++)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17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output is wrong because the Summer constant is not accessed, because it has the value of 2. Fall has the value of 1, and since the loop runs &lt;=Constants.Fall, Summer will never be accessed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Session starting months in 2006: 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January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Augus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2 What is wrong with this output and what caused the problem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was printed twice. The loop caused the problem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4 Will this version of Example1.java compile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5 What output would be generated by thi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assuming 7 is the month, so July should be printed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6 Why is this somewhat troubling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ystem utilities is not accessing a value so it does not and should not work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7 What output would be generated by the statem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.out.println(Constants.SPRING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, it does not compile. However, if we could get it to compile, I am assuming 0 would be printed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28 What output would be more informative for the previous statement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onth instead of a numb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second attempt: B+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What code did you add to  the main() method in Example2.java?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(Copy and paste it here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941EDF"/>
              </w:rPr>
              <w:t>if</w:t>
            </w:r>
            <w:r>
              <w:rPr>
                <w:rFonts w:cs="Courier New" w:ascii="Courier New" w:hAnsi="Courier New"/>
                <w:color w:val="000000"/>
              </w:rPr>
              <w:t>(second.compareto(first) &gt; 0)</w:t>
              <w:br/>
              <w:t>__ better=second;</w:t>
              <w:br/>
              <w:t xml:space="preserve">__ </w:t>
            </w:r>
            <w:r>
              <w:rPr>
                <w:rFonts w:cs="Courier New" w:ascii="Courier New" w:hAnsi="Courier New"/>
                <w:color w:val="941EDF"/>
              </w:rPr>
              <w:t>else</w:t>
              <w:br/>
            </w:r>
            <w:r>
              <w:rPr>
                <w:rFonts w:cs="Courier New" w:ascii="Courier New" w:hAnsi="Courier New"/>
                <w:color w:val="000000"/>
              </w:rPr>
              <w:t>__ better=first;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8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SD10" w:ascii="CSD10" w:hAnsi="CSD10"/>
                <w:color w:val="0000FF"/>
              </w:rPr>
              <w:t>Ï</w:t>
            </w:r>
            <w:r>
              <w:rPr>
                <w:rFonts w:cs="Courier New" w:ascii="Courier New" w:hAnsi="Courier New"/>
                <w:color w:val="000000"/>
              </w:rPr>
              <w:t>Grade on first  attempt: B-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Grade on second attempt: B+</w:t>
              <w:br/>
            </w:r>
            <w:r>
              <w:rPr>
                <w:rFonts w:cs="CSD10" w:ascii="CSD10" w:hAnsi="CSD10"/>
                <w:color w:val="0000FF"/>
              </w:rPr>
              <w:t>ÏÏ§Ï</w:t>
            </w:r>
            <w:r>
              <w:rPr>
                <w:rFonts w:cs="Courier New" w:ascii="Courier New" w:hAnsi="Courier New"/>
                <w:color w:val="000000"/>
              </w:rPr>
              <w:t>Better grade: B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4.9  What is wrong with this output and why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etter grade should be B+, it is wrong because the value of B+ is less than the value of B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 How does a "B" compare to a "B-" at JMU and in 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 at JMU is greater then a B-, but in java a B- is greater then a B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3 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4  What determines the order used by the compareTo() metho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rder of values listed in the enum type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.5</w:t>
      </w:r>
      <w:r>
        <w:rPr/>
        <w:t xml:space="preserve">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3.class, Example3$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9  What .class files were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Grade.class, Example3.class, Example3$LetterGrade.clas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5.11 What output was generated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econd is bette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2 Suppose JMU instituted a grade of "D-".  What changes would you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need to make to LetterGrade.java?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between the grades of  F and D, you would need a value called DMINU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SD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1:00Z</dcterms:created>
  <dc:creator>adamses</dc:creator>
  <dc:description/>
  <cp:keywords/>
  <dc:language>en-US</dc:language>
  <cp:lastModifiedBy>profile</cp:lastModifiedBy>
  <dcterms:modified xsi:type="dcterms:W3CDTF">2007-02-05T19:16:00Z</dcterms:modified>
  <cp:revision>4</cp:revision>
  <dc:subject/>
  <dc:title>3</dc:title>
</cp:coreProperties>
</file>