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ame: Chris MacDonald  </w:t>
        <w:tab/>
        <w:tab/>
        <w:tab/>
        <w:t>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ple1.java was never compiled and was still running off of the previous Constants cla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ample1.java:10: 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session month is not displayed because it is in the wrong order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is displayed twice because the May was never initialized in SemesterUtiliti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is not the 7</w:t>
            </w:r>
            <w:r>
              <w:rPr>
                <w:vertAlign w:val="superscript"/>
              </w:rPr>
              <w:t>th</w:t>
            </w:r>
            <w:r>
              <w:rPr/>
              <w:t xml:space="preserve"> month of the year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months that are labeled as being in the Sp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 xml:space="preserve">    better = second;</w:t>
              <w:br/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</w:rPr>
              <w:t>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 should be the better grade, the compareTo method should be &lt; 0 and not &gt;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is worth 3.0, B- is worth 2.7, therefore a B is a higher grade at JMU.  In Java, B- must be bigger because the compareTo method initially stated that it was the better grad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of the objects in the enumerated typ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DMINUS after F but before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8:59:00Z</dcterms:modified>
  <cp:revision>20</cp:revision>
  <dc:subject/>
  <dc:title>3</dc:title>
</cp:coreProperties>
</file>